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206" w:hanging="0"/>
        <w:jc w:val="center"/>
        <w:rPr/>
      </w:pPr>
      <w:r>
        <w:rPr/>
        <w:t>Приложение № 3</w:t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4"/>
      </w:tblGrid>
      <w:tr>
        <w:trPr>
          <w:trHeight w:val="735" w:hRule="atLeast"/>
        </w:trPr>
        <w:tc>
          <w:tcPr>
            <w:tcW w:w="15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0206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к решению Думы</w:t>
            </w:r>
          </w:p>
          <w:p>
            <w:pPr>
              <w:pStyle w:val="Normal"/>
              <w:spacing w:lineRule="exact" w:line="240" w:before="0" w:after="0"/>
              <w:ind w:left="10206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Труновского муниципального округа</w:t>
            </w:r>
          </w:p>
          <w:p>
            <w:pPr>
              <w:pStyle w:val="Normal"/>
              <w:spacing w:lineRule="exact" w:line="240" w:before="0" w:after="0"/>
              <w:ind w:left="10206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Ставропольского края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0"/>
              <w:ind w:left="10206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т  27 мая 2025 г.  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 xml:space="preserve"> 50</w:t>
            </w:r>
          </w:p>
        </w:tc>
      </w:tr>
      <w:tr>
        <w:trPr>
          <w:trHeight w:val="735" w:hRule="atLeast"/>
        </w:trPr>
        <w:tc>
          <w:tcPr>
            <w:tcW w:w="1513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24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РАСХОДЫ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autoSpaceDE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бюджета Труновского муниципального округа Ставропольского края по разделам, подразделам, целевым статьям (муниципальным программам  и непрограммным направлениям деятельности) и группам видов расходов классификации расходов бюджетов в ведомственной структуре расходов бюджета Труновского муниципального округа Ставропольского края за 2024 год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(тыс. рублей)</w:t>
            </w:r>
          </w:p>
        </w:tc>
      </w:tr>
    </w:tbl>
    <w:p>
      <w:pPr>
        <w:pStyle w:val="Normal"/>
        <w:spacing w:before="0" w:after="0"/>
        <w:rPr>
          <w:vanish/>
          <w:sz w:val="20"/>
        </w:rPr>
      </w:pPr>
      <w:r>
        <w:rPr>
          <w:vanish/>
          <w:sz w:val="20"/>
        </w:rPr>
      </w:r>
      <w:bookmarkStart w:id="0" w:name="RANGE!A10%3AP1123"/>
      <w:bookmarkStart w:id="1" w:name="RANGE!A10%3AP1123"/>
      <w:bookmarkEnd w:id="1"/>
    </w:p>
    <w:tbl>
      <w:tblPr>
        <w:tblW w:w="1464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7"/>
        <w:gridCol w:w="850"/>
        <w:gridCol w:w="611"/>
        <w:gridCol w:w="523"/>
        <w:gridCol w:w="2036"/>
        <w:gridCol w:w="717"/>
        <w:gridCol w:w="1537"/>
        <w:gridCol w:w="1542"/>
        <w:gridCol w:w="1422"/>
      </w:tblGrid>
      <w:tr>
        <w:trPr>
          <w:trHeight w:val="178" w:hRule="atLeast"/>
        </w:trPr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.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                  на 2024 год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за                     2024 год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исполнения</w:t>
            </w:r>
          </w:p>
        </w:tc>
      </w:tr>
      <w:tr>
        <w:trPr>
          <w:trHeight w:val="23" w:hRule="atLeast"/>
        </w:trPr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23" w:hRule="atLeast"/>
        </w:trPr>
        <w:tc>
          <w:tcPr>
            <w:tcW w:w="540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ма Труновского муниципального округа Ставропольского края</w:t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</w:t>
            </w:r>
          </w:p>
        </w:tc>
        <w:tc>
          <w:tcPr>
            <w:tcW w:w="61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2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3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1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071,77</w:t>
            </w:r>
          </w:p>
        </w:tc>
        <w:tc>
          <w:tcPr>
            <w:tcW w:w="154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071,77</w:t>
            </w:r>
          </w:p>
        </w:tc>
        <w:tc>
          <w:tcPr>
            <w:tcW w:w="142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Думы Труновского муниципального округа Ставропольского кра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0 00 0000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578,18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578,18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1 00 1001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2,46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2,46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1 00 1001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91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91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1 00 1001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7,96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7,96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1 00 1001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9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9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1 00 1002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205,72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205,72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1 00 1002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205,72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205,72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Думы Труновского муниципального округа Ставропольского кра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0 00 0000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3,59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3,59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е обеспечение деятельности органов местного самоуправлени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1 00 2001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0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0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1 00 2001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0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0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, приобретение и эксплуатация информационных систем, ресурсов и телекоммуникационных услуг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1 00 2090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3,59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3,59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1 00 2090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3,59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3,59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Труновского муниципального округа Ставропольского кра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1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5 798,88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3 930,41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85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Труновского муниципального округа Ставропольского кра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1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 0 00 0000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033,72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033,72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1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 4 00 1001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55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55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1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 4 00 1001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55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55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1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 4 00 1002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944,24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944,24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1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 4 00 1002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944,24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944,24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выплаты лицам, входящим в муниципальные управленческие команды Ставропольского края, поощрения за достижение в 2023 году Ставропольским краем значений (уровней) показателей для оценки эффективности деятельности высших должностных лиц субъектов Российской Федерации и деятельности исполнительных органов субъектов Российской Федерации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1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 4 00 7549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93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93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1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 4 00 7549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93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93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сельского хозяйства в Труновском муниципальном округе Ставропольского края»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1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0 00 0000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717,99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717,99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Обеспечение реализации Программы»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1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2 01 0000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717,99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717,99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управленческих функций по реализации отдельных государственных полномочий в области сельского хозяйств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1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2 01 7653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717,99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717,99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1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2 01 7653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296,99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296,99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1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2 01 7653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1,00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1,00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Труновского муниципального округа Ставропольского кра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1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 0 00 0000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 477,61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 690,77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76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1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 2 00 1001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780,97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994,13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96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1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 2 00 1001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879,93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97,08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27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1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 2 00 1001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509,85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905,96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96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1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 2 00 1001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1,19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1,09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97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1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 2 00 1002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204,35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204,35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1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 2 00 1002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204,35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204,35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выплаты лицам, входящим в муниципальные управленческие команды Ставропольского края, поощрения за достижение в 2023 году Ставропольским краем значений (уровней) показателей для оценки эффективности деятельности высших должностных лиц субъектов Российской Федерации и деятельности исполнительных органов субъектов Российской Федерации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1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 2 00 7549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4,66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4,66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1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 2 00 7549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4,66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4,66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осуществление деятельности по опеке и попечительству в области здравоохранени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1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 2 00 7610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9,13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9,13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1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 2 00 7610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6,41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6,41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1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 2 00 7610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72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72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и организация деятельности комиссий по делам несовершеннолетних и защите их прав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1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 2 00 7636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6,68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6,68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1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 2 00 7636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9,53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9,53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1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 2 00 7636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15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15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государственных полномочий Ставропольского края по организации архивного дела в Ставропольском крае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1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 2 00 7663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21,82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21,82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1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 2 00 7663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4,25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4,25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1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 2 00 7663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7,57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7,57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Труновского муниципального округа Ставропольского кра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1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 0 00 0000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33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33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1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 2 00 5120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33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33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1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 2 00 5120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33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33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Труновского муниципального округа Ставропольского кра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1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 0 00 0000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0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е фонды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1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 3 00 2002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0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1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 3 00 2002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0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экономического потенциала на территории Труновского муниципального округа Ставропольского края»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1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0 00 0000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955,13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948,54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93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Повышение доступности государственных и муниципальных услуг, предоставляемых по принципу «одного окна»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1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3 01 0000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955,13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948,54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93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1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3 01 1101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955,13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948,54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93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1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3 01 1101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695,15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694,99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1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3 01 1101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44,92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8,49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38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1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3 01 1101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,06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,06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, профилактика терроризма и экстремизма, а также минимизация и (или) ликвидация последствий проявления терроризма и экстремизма на территории Труновского муниципального округа Ставропольского края»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1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0 00 0000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Привлечение СО НКО к профилактике правонарушений, развитие патриотической деятельности несовершеннолетних и молодежи»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1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3 07 0000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СО НКО к профилактике правонарушений, развитие патриотической деятельности несовершеннолетних и молодежи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1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3 07 2047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1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3 07 2047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муниципальной службы в Труновском муниципальном округе Ставропольского края»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1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0 0000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48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48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Организация дополнительного профессионального образования муниципальных служащих»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1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1 01 0000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48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48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рганизацию дополнительного профессионального образования муниципальных служащих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1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1 01 2070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48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48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1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1 01 2070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48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48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Труновского муниципального округа Ставропольского кра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1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 0 00 0000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968,07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868,65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17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ьные направления расходов, связанные с общегосударственным управлением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1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 2 00 1004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0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0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1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 2 00 1004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0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0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гарантий муниципальным служащим в соответствии с действующими нормативными правовыми актами органов местного самоуправления Труновского муниципального округа Ставропольского кра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1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 2 00 1005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,25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,25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1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 2 00 1005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,25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,25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1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 2 00 1101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252,68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252,68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1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 2 00 1101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252,68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252,68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е обеспечение деятельности органов местного самоуправлени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1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 2 00 2001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2,00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0,39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83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1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 2 00 2001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2,00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0,39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83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приобретение и содержание, мероприятия по сносу недвижимого имущества, находящегося в муниципальной собственности Труновского муниципального округа Ставропольского кра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1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 2 00 2007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28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28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1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 2 00 2007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28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28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, приобретение и эксплуатация информационных систем, ресурсов и телекоммуникационных услуг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1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 2 00 2090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96,10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53,59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16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1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 2 00 2090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96,10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53,59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16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депутатов Думы Ставропольского края и их помощников в избирательном округе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1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 2 00 7661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24,36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06,92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99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1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 2 00 7661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17,87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00,43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98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1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 2 00 7661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49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49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государственных полномочий Ставропольского края по созданию и организации деятельности административных комисс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1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 2 00 7693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0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0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1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 2 00 7693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0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0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материальное поощрение гражданам, удостоенным звания «Почетный гражданин», «Почетный житель»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1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 2 00 8101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8,40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,54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4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1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 2 00 8101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0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29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83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1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 2 00 8101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2,40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,25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1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, профилактика терроризма и экстремизма, а также минимизация и (или) ликвидация последствий проявления терроризма и экстремизма на территории Труновского муниципального округа Ставропольского края»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1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0 00 0000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536,19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489,08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28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Предупреждение и ликвидация чрезвычайных ситуаций в Труновском муниципальном округе Ставропольского края»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1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1 0000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396,19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382,44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79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1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1 1101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396,19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382,44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79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1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1 1101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807,31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807,31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1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1 1101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86,33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72,58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13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1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1 1101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5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5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Профилактика терроризма и экстремизма»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1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2 01 0000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00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64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17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и распространение агитационного материала по профилактике терроризма и экстремизм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1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2 01 2021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74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69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86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1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2 01 2021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74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69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86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информационно-пропагандистских мероприятий, направленных на профилактику идеологии терроризм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1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2 01 S773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26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95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35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1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2 01 S773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26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95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35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, профилактика терроризма и экстремизма, а также минимизация и (или) ликвидация последствий проявления терроризма и экстремизма на территории Труновского муниципального округа Ставропольского края»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1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0 00 0000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29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29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Обеспечение общественного порядка, в том числе профилактика уличной преступности»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1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3 01 0000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29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29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общественного правопорядка, в том числе профилактика уличной преступности в Труновском муниципальном округе Ставропольского кра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1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3 01 2039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29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29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1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3 01 2039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29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29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сельского хозяйства в Труновском муниципальном округе Ставропольского края»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1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0 00 0000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387,30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387,30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Развитие зерно производства и овощеводства»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1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1 01 0000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30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30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мероприятий по борьбе с иксодовыми клещами-переносчиками Крымской геморрагической лихорадки в природных биотопах (на пастбищах)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1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1 01 7654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30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30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1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1 01 7654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30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30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Закладка сада суперинтенсивного типа личными подсобными хозяйствами»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1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1 02 0000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300,00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300,00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нты в форме субсидий гражданам, ведущим личные подсобные хозяйства, на закладку сада суперинтенсивного тип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1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1 02 7897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300,00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300,00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1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1 02 7897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300,00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300,00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Труновского муниципального округа Ставропольского кра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1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 0 00 0000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432,12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406,39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25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мероприятий при осуществлении деятельности по обращению с животными без владельцев за счет средств местного бюджет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1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 2 00 2052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64,86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64,05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94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1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 2 00 2052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64,86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64,05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94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 области обращения с животными без владельцев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1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 2 00 7014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36,80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16,91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85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1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 2 00 7014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36,80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16,91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85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мероприятий при осуществлении деятельности по обращению с животными без владельцев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1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 2 00 7715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,46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,43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82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1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 2 00 7715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,46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,43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82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Труновского муниципального округа Ставропольского кра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1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 0 00 0000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919,01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477,89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74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1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 2 00 1101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8,83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6,71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38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1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 2 00 1101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8,83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6,71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38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озмещение затрат, связанных с осуществлением транспортного обслуживания населения Труновского муниципального округа Ставропольского края автомобильным транспортом общего пользования по муниципальным маршрутам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1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 2 00 2064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170,18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741,18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47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1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 2 00 2064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5,33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3,98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34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1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 2 00 2064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84,85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67,20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19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транспортной системы и обеспечение дорожного движения в Труновском муниципальном округе Ставропольского края»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1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 0000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 444,15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 176,98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49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Поддержка муниципального дорожного хозяйства»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1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2 01 0000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 444,15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 176,98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49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о работ по капитальному ремонту, ремонту и содержанию автомобильных дорог общего пользования и искусственных сооружений на них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1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2 01 2020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353,40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232,60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16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1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2 01 2020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353,40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232,60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16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о работ по проектированию, строительству, реконструкции автомобильных дорог общего пользования и искусственных сооружений на них за счет ассигнований дорожного фонд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1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2 01 2049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931,94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51,94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68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1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2 01 2049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931,94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51,94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68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и (или) ремонт автомобильных дорог общего пользования местного значения, ведущих к муниципальным общеобразовательным организациям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1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2 01 S011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628,46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060,34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49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1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2 01 S011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628,46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060,34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49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1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2 01 S672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 530,35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 132,10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89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1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2 01 S672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 530,35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 132,10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89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экономического потенциала на территории Труновского муниципального округа Ставропольского края»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1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0 00 0000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5,00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4,76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93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Финансовая поддержка субъектов малого и среднего предпринимательства в Труновском муниципальном округе Ставропольского края»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1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2 01 0000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0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0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на конкурсной основе муниципальной поддержки в виде субсидий и грантов проектам субъектов малого и среднего предпринимательств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1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2 01 6001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0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0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1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2 01 6001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0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0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Пропаганда и популяризация предпринимательской деятельности в Труновском муниципальном округе Ставропольского края»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1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2 02 0000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23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23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я, посвященного празднованию дня российского предпринимательства в Труновском муниципальном округе Ставропольского кра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1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2 02 2025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23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23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1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2 02 2025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23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23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Реализация мероприятий акции «Покупай ставропольское» на территории Труновского муниципального округа Ставропольского края»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1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2 03 0000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77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53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48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и размещение баннеров и плакатов с логотипом акции «Покупай ставропольское» на рекламных щитах и в торговых организациях округа, приобретение штендера с логотипом акции «Покупай Ставропольское»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1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2 03 2026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77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53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48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1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2 03 2026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77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53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48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Труновского муниципального округа Ставропольского кра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1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 0 00 0000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4,70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4,70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разработку и внесение изменений в документацию в области градостроительства и архитектуры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1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 1 00 2036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4,70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4,70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1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 1 00 2036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4,70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4,70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Труновского муниципального округа Ставропольского кра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1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 0 00 0000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,43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,43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разработку документации в области коммунального хозяйств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1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 2 00 2041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,00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,00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1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 2 00 2041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,00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,00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содержание сетей газораспределения и газоиспользующего оборудования на территории Труновского муниципального округа Ставропольского кра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1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 2 00 2043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43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43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1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 2 00 2043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43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43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Формирование современной городской среды в Труновском муниципальном округе Ставропольского края»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1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0 00 0000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485,94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485,94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Реализация муниципальных программ формирование современной городской среды»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1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2 0000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9,33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9,33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мероприятия по благоустройству мест массового отдыха населения (парков, скверов) на территории Труновского муниципального округа Ставропольского края в рамках реализации муниципальной программы «Формирование современной комфортной городской среды в Труновском муниципальном округе Ставропольского края»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1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2 2040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9,33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9,33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1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2 2040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9,33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9,33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регионального проекта «Формирование комфортной городской среды»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1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F2 0000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856,61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856,61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рограмм формирования современной городской среды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1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F2 5555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856,61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856,61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1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F2 5555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856,61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856,61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Благоустройство территории Труновского муниципального округа Ставропольского края»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1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 00 0000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958,25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958,25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Содержание территорий общего пользования, озеленение»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1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3 0000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922,04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922,04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расходы по благоустройству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1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3 2023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922,04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922,04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1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3 2023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922,04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922,04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Модернизация уличной системы освещения»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1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2 01 0000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21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21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и содержание уличного освещени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1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2 01 2050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21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21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1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2 01 2050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21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21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Труновского муниципального округа Ставропольского кра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1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 0 00 0000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253,28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253,28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1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 2 00 1101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253,28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253,28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1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 2 00 1101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253,28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253,28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Труновского муниципального округа Ставропольского кра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1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 0 00 0000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00,00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0,00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5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у единовременной денежной выплаты на погребение членам семей военнослужащих, мобилизованных граждан, добровольцев на территории Труновского муниципального округа Ставропольского кра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1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 2 00 8102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00,00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0,00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5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1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 2 00 8102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00,00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0,00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5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жильем молодых семей на территории Труновского муниципального округа Ставропольского края»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1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0 0000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622,18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744,64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39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Обеспечение доступным и комфортным жильем молодых семей Труновского муниципального округа Ставропольского края»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1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0000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622,18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744,64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39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молодым семьям социальных выплат на приобретение (строительство) жиль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1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L497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711,01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602,45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0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1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L497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711,01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602,45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0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молодым семьям социальных выплат на приобретение (строительство) жиль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1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S497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911,17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42,19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59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1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S497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911,17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42,19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59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ИМУЩЕСТВЕННЫХ И ЗЕМЕЛЬНЫХ ОТНОШЕНИЙ АДМИНИСТРАЦИИ ТРУНОВСКОГО МУНИЦИПАЛЬНОГО ОКРУГА СТАВРОПОЛЬСКОГО КРА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2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729,85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729,77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отдела имущественных и земельных отношений администрации Труновского муниципального округа Ставропольского кра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2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 0 00 0000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729,85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729,77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2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 1 00 1001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4,84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4,84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2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 1 00 1001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,24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,24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2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 1 00 1001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,60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,60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2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 1 00 1002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302,70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302,70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2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 1 00 1002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302,70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302,70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2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 1 00 2004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87,19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87,19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2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 1 00 2004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90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90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2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 1 00 2004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67,29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67,29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кадастровых работ на земельных участках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2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 1 00 2015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8,56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8,56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2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 1 00 2015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8,56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8,56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претензионно-исковых работ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2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 1 00 2033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34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26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77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2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 1 00 2033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34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26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77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, приобретение и эксплуатация информационных систем, ресурсов и телекоммуникационных услуг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2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 1 00 2090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8,80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8,80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2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 1 00 2090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8,80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8,80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выплаты лицам, входящим в муниципальные управленческие команды Ставропольского края, поощрения за достижение в 2023 году Ставропольским краем значений (уровней) показателей для оценки эффективности деятельности высших должностных лиц субъектов Российской Федерации и деятельности исполнительных органов субъектов Российской Федерации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2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 1 00 7549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42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42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2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 1 00 7549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42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42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 администрации Труновского муниципального округа Ставропольского кра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4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 318,05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 278,55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88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финансового управления администрации Труновского муниципального округа Ставропольского кра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4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 0 00 0000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822,92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822,92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4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 1 00 1001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3,99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3,99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4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 1 00 1001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,68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,68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4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 1 00 1001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8,12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8,12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4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 1 00 1001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9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9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4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 1 00 1002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034,40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034,40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4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 1 00 1002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034,40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034,40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выплаты лицам, входящим в муниципальные управленческие команды Ставропольского края, поощрения за достижение в 2023 году Ставропольским краем значений (уровней) показателей для оценки эффективности деятельности высших должностных лиц субъектов Российской Федерации и деятельности исполнительных органов субъектов Российской Федерации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4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 1 00 7549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,53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,53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4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 1 00 7549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,53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,53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финансового управления администрации Труновского муниципального округа Ставропольского кра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4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 0 00 0000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495,13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455,63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8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гарантий муниципальным служащим в соответствии с действующими нормативными правовыми актами органов местного самоуправления Труновского муниципального округа Ставропольского кра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4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 1 00 1005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,67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17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23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4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 1 00 1005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36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36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4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 1 00 1005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81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81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4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 1 00 1005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50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, приобретение и эксплуатация информационных систем, ресурсов и телекоммуникационных услуг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4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 1 00 2090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5,85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5,85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4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 1 00 2090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5,85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5,85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4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 2 00 1101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966,61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966,61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4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 2 00 1101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062,36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062,36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4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 2 00 1101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904,25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904,25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бразования администрации Труновского муниципального округа Ставропольского кра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6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6 352,58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1 867,43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26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образования в Труновском муниципальном округе Ставропольского края»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6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 00 0000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7,12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5,88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52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Обеспечение деятельности по реализации программы»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6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3 01 0000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7,12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5,88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52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, приобретение и эксплуатация информационных систем, ресурсов и телекоммуникационных услуг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6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3 01 2090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7,12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5,88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52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6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3 01 2090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7,12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5,88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52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образования в Труновском муниципальном округе Ставропольского края»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6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 00 0000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 859,08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 559,30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25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Реализация образовательных программ дошкольного образования»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6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0000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 859,08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 559,30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25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6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101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 770,74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 146,06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25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6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101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 717,18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 659,60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89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6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101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485,06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928,08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97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6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101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568,50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558,38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72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(оказание услуг по питанию в образовательных организациях за счет родительской платы и целевых платежей)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6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2062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509,12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985,43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49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6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2062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509,12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985,43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49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(оказание услуг по питанию в образовательных организациях льготным категориям)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6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2063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868,39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803,59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34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6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2063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868,39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803,59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34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предоставление дополнительной меры социальной поддержки молодым специалистам - педагогическим работникам муниципальных образовательных организаций Труновского муниципального округа Ставропольского края в виде единовременной денежной выплаты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6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2066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6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2066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ка и устранение последствий распространения коронавирусной инфекции на территории Труновского муниципального округа Ставропольского кра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6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22381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89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89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6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22381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89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89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инициативного проекта (Текущий ремонт пищеблока в муниципальном казенном дошкольном учреждении детский сад № 3 «Радуга» села Донского Труновского муниципального округа Ставропольского края)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6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2ИП35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4,83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4,83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6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2ИП35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4,83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4,83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6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7689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430,02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430,02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6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7689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65,02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65,02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6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7689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65,00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65,00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6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7717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 410,09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 323,48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87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6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7717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 155,94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 070,08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87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6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7717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4,15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3,40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7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, профилактика терроризма и экстремизма, а также минимизация и (или) ликвидация последствий проявления терроризма и экстремизма на территории Труновского муниципального округа Ставропольского края»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6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0 00 0000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1,67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1,67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Повышение уровня антитеррористической защищенности объектов образования Труновского муниципального округа Ставропольского края»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6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2 02 0000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1,67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1,67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безопасности объектов образовани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6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2 02 2035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1,67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1,67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6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2 02 2035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1,67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1,67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образования в Труновском муниципальном округе Ставропольского края»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6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 00 0000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6 747,79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4 123,93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28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Реализация общего образования»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6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3 0000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4 648,68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2 024,82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28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6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3 1101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 552,61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 700,31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99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6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3 1101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683,12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628,03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81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6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3 1101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 884,21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 094,84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8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6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3 1101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509,44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509,44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6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3 1101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5,84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8,00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35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итания детей с ограниченными возможностями здоровья, обучающихся в муниципальных общеобразовательных учреждениях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6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3 2029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709,61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383,35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29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6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3 2029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261,71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985,09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51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6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3 2029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1,64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2,00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01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6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3 2029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6,26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6,26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(оказание услуг по питанию в образовательных организациях за счет родительской платы и целевых платежей)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6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3 2062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602,44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288,73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73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6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3 2062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602,44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288,73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73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(оказание услуг по питанию в образовательных организациях льготным категориям)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6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3 2063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366,07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113,25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57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6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3 2063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019,63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766,81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8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6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3 2063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46,44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46,44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предоставление дополнительной меры социальной поддержки молодым специалистам - педагогическим работникам муниципальных образовательных организаций Труновского муниципального округа Ставропольского края в виде единовременной денежной выплаты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6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3 2066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0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0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6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3 2066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0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0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6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3 2066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ка и устранение последствий распространения коронавирусной инфекции на территории Труновского муниципального округа Ставропольского кра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6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3 22381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58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58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6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3 22381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84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84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6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3 22381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74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74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инициативного проекта (Текущий ремонт и приобретение мебели в кабинетах № 1, 3, 5, 6 и 9 муниципального казенного учреждения основная общеобразовательная школа № 9 села Труновского Труновского муниципального округа Ставропольского края)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6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3 2ИП33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577,94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575,82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94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6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3 2ИП33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577,94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575,82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94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6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3 7689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497,72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497,72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6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3 7689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051,72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051,72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6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3 7689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878,18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878,18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6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3 7689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67,82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67,82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ребенка (детей) участника специальной военной операции, обучающегося (обучающихся) по образовательным программам основного общего или среднего общего образования в муниципальной образовательной организации, бесплатным горячим питанием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6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3 7713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0,43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8,08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25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6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3 7713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8,21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1,64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42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6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3 7713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2,22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,44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54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, основного общего, среднего общего образования в частных общеобразовательных организациях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6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3 7716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 167,64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 996,58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91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6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3 7716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 178,07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 031,26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88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6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3 7716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685,39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661,15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75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6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3 7716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304,18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304,17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новогодних подарков детям, обучающимся по образовательным программам начального общего образования в муниципальных и частных образовательных организациях Ставропольского кра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6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3 7776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91,70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82,30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13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6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3 7776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25,30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49,82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29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6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3 7776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6,40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2,48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73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социальной поддержки отдельных категорий граждан, работающих и проживающих в сельской местности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6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3 8001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32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32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6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3 8001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32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32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и муниципальных общеобразовательных организац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6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3 L050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,32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,09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93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6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3 L050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,28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,05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78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6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3 L050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04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04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6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3 L304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476,22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476,22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6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3 L304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973,99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973,99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6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3 L304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502,23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502,23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6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3 R303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347,23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173,31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29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6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3 R303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428,08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275,11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17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6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3 R303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919,15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898,20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65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функционирования центров образования цифрового и гуманитарного профилей «Точка роста», а также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6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3 S650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135,85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018,16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27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6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3 S650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978,98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952,92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76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6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3 S650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182,52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128,92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32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6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3 S650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974,35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936,32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07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регионального проекта «Патриотическое воспитание граждан Российской Федерации»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6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EВ 0000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99,11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99,11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6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EВ 5179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902,06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902,06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6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EВ 5179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60,07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60,07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6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EВ 5179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1,99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1,99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6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EВ А179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,05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,05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6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EВ А179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,65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,65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6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EВ А179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40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40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транспортной системы и обеспечение дорожного движения в Труновском муниципальном округе Ставропольского края»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6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 0000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,38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,38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Обеспечение безопасности дорожного движения»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6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0000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,38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,38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и распространение информационного материала по безопасности дорожного движения и предупреждению детского дорожно-транспортного травматизм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6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2009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,38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,38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6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2009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,38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,38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, профилактика терроризма и экстремизма, а также минимизация и (или) ликвидация последствий проявления терроризма и экстремизма на территории Труновского муниципального округа Ставропольского края»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6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0 00 0000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5,85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5,85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Повышение уровня антитеррористической защищенности объектов образования Труновского муниципального округа Ставропольского края»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6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2 02 0000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5,85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5,85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безопасности объектов образовани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6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2 02 2035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5,85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5,85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6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2 02 2035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,58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,58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6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2 02 2035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27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27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образования в Труновском муниципальном округе Ставропольского края»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6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 00 0000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750,40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750,40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Реализация образовательных программ дополнительного образования»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6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2 0000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750,40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750,40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6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2 1101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337,81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337,81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6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2 1101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337,81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337,81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6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2 2061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526,11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526,11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6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2 2061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526,11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526,11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ка и устранение последствий распространения коронавирусной инфекции на территории Труновского муниципального округа Ставропольского кра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6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2 22381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54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54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6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2 22381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54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54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6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2 7689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7,94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7,94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6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2 7689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7,94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7,94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, профилактика терроризма и экстремизма, а также минимизация и (или) ликвидация последствий проявления терроризма и экстремизма на территории Труновского муниципального округа Ставропольского края»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6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0 00 0000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3,00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3,00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Повышение уровня антитеррористической защищенности объектов образования Труновского муниципального округа Ставропольского края»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6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2 02 0000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00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00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безопасности объектов образовани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6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2 02 2035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00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00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6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2 02 2035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00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00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Профилактика правонарушений несовершеннолетних и молодежи Труновского муниципального округа Ставропольского края, в том числе организация и проведение мероприятий, направленных на защиту несовершеннолетних и молодежи от информации, оправдывающей самоубийство и иные насильственные преступления»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6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3 04 0000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,00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,00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ка безнадзорности, беспризорности, правонарушений и антиобщественных действий несовершеннолетних в Труновском муниципальном округе Ставропольского кра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6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3 04 2024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,00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,00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6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3 04 2024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2,31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2,31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6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3 04 2024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69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69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образования в Труновском муниципальном округе Ставропольского края»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6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 00 0000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1,89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1,89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Обеспечение деятельности центра по работе с молодежью»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6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3 03 0000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,89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,89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епление материально-технической базы муниципальных центров по работе с молодежью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6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3 03 S002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,89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,89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6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3 03 S002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,89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,89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Организационно-воспитательная работа с молодежью»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6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4 01 0000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,00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,00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мероприятий по гражданскому и патриотическому воспитанию молодежи и повышению правовой культуры молодежи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6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4 01 2016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,00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,00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6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4 01 2016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,00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,00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образования в Труновском муниципальном округе Ставропольского края»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6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 00 0000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669,36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250,90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3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Реализация образовательных программ дополнительного образования»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6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2 0000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41,34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41,34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обеспечение отдыха и оздоровления дете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6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2 7881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41,34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41,34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6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2 7881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22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22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6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2 7881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21,11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21,11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6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2 7881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05,01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05,01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Обеспечение деятельности по реализации программы»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6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3 01 0000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996,53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983,64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82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6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3 01 1001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,11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,11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6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3 01 1001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18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18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6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3 01 1001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,93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,93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6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3 01 1002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591,82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582,62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8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6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3 01 1002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591,82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582,62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8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ое поощрение обучающихся общеобразовательных учреждений и организаций дополнительного образования Труновского муниципального округа Ставропольского кра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6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3 01 2013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00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00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6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3 01 2013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00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00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в области образовани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6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3 01 2018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0,80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0,50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94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6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3 01 2018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,13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9,83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9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6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3 01 2018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,67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,67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рганизацию и осуществление деятельности по опеке и попечительству в области образовани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6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3 01 7620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53,80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50,41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78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6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3 01 7620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61,90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58,90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79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6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3 01 7620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90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51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58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Методическое, финансовое и хозяйственное обслуживание»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6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3 02 0000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231,49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825,92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34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6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3 02 1101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231,49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825,92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34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6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3 02 1101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430,69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63,28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04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6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3 02 1101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82,26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44,19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59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6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3 02 1101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10,99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10,99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6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3 02 1101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55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46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81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транспортной системы и обеспечение дорожного движения в Труновском муниципальном округе Ставропольского края»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6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 0000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62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62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Обеспечение безопасности дорожного движения»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6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0000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62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62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и распространение информационного материала по безопасности дорожного движения и предупреждению детского дорожно-транспортного травматизм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6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2009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00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00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6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2009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00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00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смотров конкурсов среди учащихся образовательных учреждений по предупреждению детского дорожно-транспортного травматизм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6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2011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62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62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6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2011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62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62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, профилактика терроризма и экстремизма, а также минимизация и (или) ликвидация последствий проявления терроризма и экстремизма на территории Труновского муниципального округа Ставропольского края»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6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0 00 0000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,89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,89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Повышение уровня антитеррористической защищенности объектов образования Труновского муниципального округа Ставропольского края»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6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2 02 0000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89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89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безопасности объектов образовани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6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2 02 2035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89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89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6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2 02 2035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89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89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Укрепление межнационального мира и согласия»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6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2 03 0000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00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00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, направленных на укрепление межнационального мира и согласи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6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2 03 2030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00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00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6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2 03 2030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00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00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Профилактика преступлений, совершаемых в состоянии алкогольного опьянения»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6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3 02 0000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00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00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, направленных на профилактику преступлений и правонарушений совершаемых в состоянии алкогольного опьянени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6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3 02 2031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00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00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6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3 02 2031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00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00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Профилактика наркомании и связанных с ней правонарушений»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6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3 06 0000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0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0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, направленных на профилактику наркомании и связанных с ней правонарушен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6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3 06 2032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0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0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6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3 06 2032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0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0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функций иных отраслевых органов, входящих в структуру администрации Труновского муниципального округа Ставропольского кра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6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 0 00 0000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78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78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выплаты лицам, входящим в муниципальные управленческие команды Ставропольского края, поощрения за достижение в 2023 году Ставропольским краем значений (уровней) показателей для оценки эффективности деятельности высших должностных лиц субъектов Российской Федерации и деятельности исполнительных органов субъектов Российской Федерации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6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 1 00 7549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78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78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6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 1 00 7549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78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78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образования в Труновском муниципальном округе Ставропольского края»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6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 00 0000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108,75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966,94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83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Реализация образовательных программ дошкольного образования»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6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0000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263,45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232,14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27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та компенсации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6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7614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263,45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232,14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27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6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7614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78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46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43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6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7614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197,67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170,68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36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Социальные выплаты детям-сиротам и детям, оставшимся без попечения родителей»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6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2 01 0000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845,30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734,80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59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та денежных средств на содержание ребенка опекуну (попечителю)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6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2 01 7811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97,63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8,58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41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6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2 01 7811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97,63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8,58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41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та на содержание детей-сирот и детей, оставшихся без попечения родителей, в приемных семьях, а также на вознаграждение, причитающееся приемным родителям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6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2 01 7813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647,67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556,22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62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6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2 01 7813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647,67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556,22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62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 администрации Труновского муниципального округа Ставропольского кра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7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 570,76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 716,58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86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Сохранение и развитие культуры в Труновском муниципальном округе Ставропольского края»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7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0 00 0000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51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12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91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Обеспечение реализации Программы»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7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2 01 0000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51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12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91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, приобретение и эксплуатация информационных систем, ресурсов и телекоммуникационных услуг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7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2 01 2090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51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12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91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7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2 01 2090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51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12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91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образования в Труновском муниципальном округе Ставропольского края»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7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 00 0000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073,29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041,12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86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Реализация образовательных программ дополнительного образования»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7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2 0000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073,29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041,12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86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7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2 1101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590,88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590,88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7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2 1101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590,88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590,88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7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2 7689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2,41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,24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33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7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2 7689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2,41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,24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33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, профилактика терроризма и экстремизма, а также минимизация и (или) ликвидация последствий проявления терроризма и экстремизма на территории Труновского муниципального округа Ставропольского края»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7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0 00 0000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58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58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Повышение уровня антитеррористической защищенности объектов образования Труновского муниципального округа Ставропольского края»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7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2 02 0000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58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58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безопасности объектов образовани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7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2 02 2035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58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58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7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2 02 2035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58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58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Сохранение и развитие культуры в Труновском муниципальном округе Ставропольского края»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7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0 00 0000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 243,24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 755,46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59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Осуществление хранения, изучения и публичного представления музейных предметов, музейных коллекций»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7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1 01 0000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548,20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548,20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7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1 01 1101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472,79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472,79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7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1 01 1101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472,79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472,79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социальной поддержки отдельных категорий граждан, работающих и проживающих в сельской местности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7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1 01 8001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41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41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7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1 01 8001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41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41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Осуществление библиотечного, библиографического и информационного обслуживания населения Труновского муниципального округа Ставропольского края»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7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1 02 0000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792,43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762,22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88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7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1 02 1101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906,83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906,83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7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1 02 1101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906,83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906,83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ование книжных фондов библиотек муниципальных образован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7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1 02 2114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93,10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93,10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7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1 02 2114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93,10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93,10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социальной поддержки отдельных категорий граждан, работающих и проживающих в сельской местности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7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1 02 8001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,12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9,91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81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7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1 02 8001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,12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9,91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81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ддержка отрасли культуры (модернизация библиотек в части комплектования книжных фондов библиотек муниципальных образований и государственных общедоступных библиотек)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7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1 02 L5194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,38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,38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7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1 02 L5194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,38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,38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Организация культурного досуга для населения Труновского муниципального округа Ставропольского края»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7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1 03 0000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771,04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13,47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37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7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1 03 1101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 746,53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 294,68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28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7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1 03 1101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 422,99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 421,32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7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1 03 1101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488,18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038,04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16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7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1 03 1101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4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7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1 03 1101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835,32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835,32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проведение культурно-массовых мероприят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7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1 03 2022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305,39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303,74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96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7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1 03 2022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305,39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303,74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96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инициативного проекта (Капитальный ремонт электропроводки в здании филиала № 5 «Кировский сельский дом культуры «Исток» муниципального казенного учреждения культуры «Труновское культурно-досуговое объединение» пос. им. Кирова)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7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1 03 2ИП31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31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31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7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1 03 2ИП31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31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31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инициативного проекта (Благоустройство территории обособленного подразделения «Донской сельский дом культуры «Спутник» муниципального казенного учреждения культуры «Труновское культурно-досуговое объединение» с.Донское)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7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1 03 2ИП37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341,41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341,41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7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1 03 2ИП37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341,41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341,41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социальной поддержки отдельных категорий граждан, работающих и проживающих в сельской местности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7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1 03 8001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0,17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6,11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28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7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1 03 8001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0,17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6,11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28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7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1 03 L467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8,19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8,19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7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1 03 L467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8,19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8,19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епление материально-технической базы муниципальных учреждений культуры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7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1 03 S899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9,04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9,03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7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1 03 S899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9,04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9,03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регионального проекта «Культурная среда»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7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1 A1 0000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972,08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972,08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ети учреждений культурно-досугового тип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7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1 A1 5513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972,08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972,08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7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1 A1 5513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972,08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972,08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регионального проекта «Творческие люди»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7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1 A2 0000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,49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,49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ддержка отрасли культуры (государственная поддержка муниципальных учреждений культуры, находящихся в сельской местности)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7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1 A2 55191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33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33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7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1 A2 55191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33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33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ддержка отрасли культуры (государственная поддержка лучших работников муниципальных учреждений культуры, находящихся в сельской местности)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7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1 A2 55192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16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16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7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1 A2 55192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16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16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, профилактика терроризма и экстремизма, а также минимизация и (или) ликвидация последствий проявления терроризма и экстремизма на территории Труновского муниципального округа Ставропольского края»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7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0 00 0000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8,00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8,00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Укрепление межнационального мира и согласия»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7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2 03 0000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,00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,00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, направленных на укрепление межнационального мира и согласи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7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2 03 2030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,00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,00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7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2 03 2030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,00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,00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Профилактика преступлений, совершаемых в состоянии алкогольного опьянения»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7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3 02 0000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00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00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, направленных на профилактику преступлений и правонарушений совершаемых в состоянии алкогольного опьянени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7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3 02 2031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00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00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7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3 02 2031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00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00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Информирование населения Труновского муниципального округа Ставропольского края о наиболее распространённых видах и способах мошенничества»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7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3 03 0000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0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0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по профилактике мошенничеств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7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3 03 2045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0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0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7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3 03 2045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0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0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Организация правового просвещения и информирование лиц, отбывших уголовное наказание в виде лишения свободы, о фактах их социальной поддержки и возможности трудоустройства, в целях организации мероприятий по профилактике рецидивной преступности»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7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3 05 0000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0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0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по профилактике правонарушений рецидивной преступности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7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3 05 2046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0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0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7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3 05 2046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0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0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Профилактика наркомании и связанных с ней правонарушений»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7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3 06 0000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0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0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, направленных на профилактику наркомании и связанных с ней правонарушен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7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3 06 2032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0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0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7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3 06 2032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0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0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Сохранение и развитие культуры в Труновском муниципальном округе Ставропольского края»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7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0 00 0000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440,26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397,42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77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Обеспечение реализации Программы»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7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2 01 0000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440,26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397,42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77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7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2 01 1001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15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41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71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7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2 01 1001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76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02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32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7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2 01 1001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15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15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7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2 01 1001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4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4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7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2 01 1002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97,63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93,82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73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7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2 01 1002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97,63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93,82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73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7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2 01 1101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939,48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915,19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86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7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2 01 1101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670,78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654,10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89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7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2 01 1101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64,62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57,01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4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7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2 01 1101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8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8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функций иных отраслевых органов, входящих в структуру администрации Труновского муниципального округа Ставропольского кра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7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 0 00 0000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88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88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выплаты лицам, входящим в муниципальные управленческие команды Ставропольского края, поощрения за достижение в 2023 году Ставропольским краем значений (уровней) показателей для оценки эффективности деятельности высших должностных лиц субъектов Российской Федерации и деятельности исполнительных органов субъектов Российской Федерации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7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 1 00 7549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88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88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7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 1 00 7549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88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88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физической культуры и спорта в Труновском муниципальном округе Ставропольского края»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7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0 00 0000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23,00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0,00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2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Реконструкция стадиона села Донского Труновского муниципального округа Ставропольского края»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7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3 01 0000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23,00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0,00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2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ия стадиона села Донского Труновского муниципального округа Ставропольского кра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7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3 01 2065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0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0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7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3 01 2065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0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0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(текущий) ремонт стадиона села Донского Труновского муниципального округа Ставропольского кра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7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3 01 2067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73,00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,00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42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7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3 01 2067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73,00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,00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42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труда и социальной защите населения администрации Труновского муниципального округа Ставропольского кра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9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 422,43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 384,90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98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функций иных отраслевых органов, входящих в структуру администрации Труновского муниципального округа Ставропольского кра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9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 0 00 0000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,42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,42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гарантий муниципальным служащим в соответствии с действующими нормативными правовыми актами органов местного самоуправления Труновского муниципального округа Ставропольского кра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9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 1 00 1005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,42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,42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9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 1 00 1005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,42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,42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Социальная поддержка граждан в Труновском муниципальном округе Ставропольского края»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9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0 00 0000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 337,59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 304,11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97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Предоставление мер социальной поддержки отдельным категориям граждан»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9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00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 239,89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 206,41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97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ежегодной денежной выплаты лицам, награжденным нагрудным знаком «Почетный донор России»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9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5220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21,79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21,79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9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5220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6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6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9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5220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90,73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90,73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9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5250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943,00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943,00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9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5250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8,17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8,17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9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5250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574,83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574,83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жилищно-коммунальных услуг отдельным категориям граждан за счет средств резервного фонда Правительства Российской Федерации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9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5250F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287,00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287,00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9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5250F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19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19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9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5250F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254,81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254,81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государственной социальной помощи малоимущим семьям, малоимущим одиноко проживающим гражданам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9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7624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0,75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0,75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9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7624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0,75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0,75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енсация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9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7722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58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58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9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7722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1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1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9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7722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77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77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ая денежная выплата гражданам Российской Федерации, не достигшим совершеннолетия на 3 сентября 1945 года и постоянно проживающим на территории Ставропольского кра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9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7782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035,48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035,48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9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7782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66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66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9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7782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959,82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959,82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мер социальной поддержки ветеранов труда и тружеников тыл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9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7821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904,51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904,51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9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7821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,51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,51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9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7821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602,00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602,00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мер социальной поддержки ветеранов труда Ставропольского кра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9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7822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877,39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877,39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9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7822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6,27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6,27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9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7822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521,12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521,12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9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7823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3,24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3,24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9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7823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06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06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9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7823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2,18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2,18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ая доплата к пенсии гражданам, ставшим инвалидами при исполнении служебных обязанностей в районах боевых действ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9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7824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46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46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9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7824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0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0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9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7824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16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16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ая денежная выплата семьям погибших ветеранов боевых действ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9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7825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6,78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6,78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9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7825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84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84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9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7825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9,94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9,94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гражданам субсидий на оплату жилого помещения и коммунальных услуг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9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7826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972,68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972,68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9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7826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93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93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9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7826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879,75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879,75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ые меры социальной поддержки в виде дополнительной компенсации расходов на оплату жилых помещений и коммунальных услуг участникам, инвалидам Великой Отечественной войны и бывшим несовершеннолетним узникам фашизм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9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7827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,13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,13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9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7827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4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4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9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7827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,99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,99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выплаты социального пособия на погребение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9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7873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7,50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4,02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13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9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7873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7,50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4,02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13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9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R404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916,53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916,53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9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R404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916,53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916,53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енсация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9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R462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07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07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9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R462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07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07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Предоставление мер социальной поддержки семьям и детям»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9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2 0000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70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70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та ежегодного социального пособия на проезд учащимся (студентам)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9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2 7626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70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70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9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2 7626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1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1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9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2 7626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49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49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Социальная поддержка граждан в Труновском муниципальном округе Ставропольского края»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9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0 00 0000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 028,06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 024,01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99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Предоставление мер социальной поддержки семьям и детям»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9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2 0000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711,70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711,70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та пособия на ребенк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9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2 7627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35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35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9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2 7627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35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35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та ежемесячной денежной компенсации на каждого ребенка в возрасте до 18 лет многодетным семьям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9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2 7628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438,07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438,07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9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2 7628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6,08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6,08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9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2 7628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141,99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141,99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та ежегодной денежной компенсации многодетным семьям на каждого из детей не старше 18 лет, обучающихся в общеобразовательных организациях, на приобретение комплекта школьной одежды, спортивной одежды и обуви и школьных письменных принадлежносте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9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2 7719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269,28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269,28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9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2 7719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79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79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9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2 7719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200,49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200,49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регионального проекта «Финансовая поддержка семей при рождении детей»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9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P1 0000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316,36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312,31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94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ая денежная выплата, назначаемая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9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P1 5084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316,36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312,31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94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9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P1 5084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316,36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312,31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94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Социальная поддержка граждан в Труновском муниципальном округе Ставропольского края»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9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0 00 0000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645,14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645,14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Обеспечение реализации Программы»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9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2 01 0000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645,14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645,14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государственных полномочий в области труда и социальной защиты отдельных категорий граждан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9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2 01 7621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645,14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645,14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9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2 01 7621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268,43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268,43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9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2 01 7621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75,12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75,12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9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2 01 7621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9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9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функций иных отраслевых органов, входящих в структуру администрации Труновского муниципального округа Ставропольского кра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9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 0 00 0000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,22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,22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9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 1 00 1001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70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70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9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 1 00 1001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70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70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выплаты лицам, входящим в муниципальные управленческие команды Ставропольского края, поощрения за достижение в 2023 году Ставропольским краем значений (уровней) показателей для оценки эффективности деятельности высших должностных лиц субъектов Российской Федерации и деятельности исполнительных органов субъектов Российской Федерации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9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 1 00 7549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3,52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3,52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9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 1 00 7549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3,52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3,52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ФИЗИЧЕСКОЙ КУЛЬТУРЕ И СПОРТУ АДМИНИСТРАЦИИ ТРУНОВСКОГО МУНИЦИПАЛЬНОГО ОКРУГА СТАВРОПОЛЬСКОГО КРА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1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482,19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481,35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98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физической культуры и спорта в Труновском муниципальном округе Ставропольского края»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1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0 00 0000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60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60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Обеспечение реализации Программы»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1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2 01 0000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60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60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, приобретение и эксплуатация информационных систем, ресурсов и телекоммуникационных услуг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1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2 01 2090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60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60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1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2 01 2090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60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60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функций иных отраслевых органов, входящих в структуру администрации Труновского муниципального округа Ставропольского кра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1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 0 00 0000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28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28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гарантий муниципальным служащим в соответствии с действующими нормативными правовыми актами органов местного самоуправления Труновского муниципального округа Ставропольского кра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1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 1 00 1005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28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28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1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 1 00 1005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28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28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физической культуры и спорта в Труновском муниципальном округе Ставропольского края»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1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0 00 0000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7,61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7,61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Обеспечение подготовки и участие спортивных сборных команд Труновского муниципального округа в районных, краевых и других спортивных соревнованиях, обеспечение организации и проведения комплексных спортивных мероприятий»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1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1 01 0000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7,61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7,61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в области спорта и физической культуры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1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1 01 2005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7,61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7,61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1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1 01 2005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7,00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7,00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1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1 01 2005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,61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,61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, профилактика терроризма и экстремизма, а также минимизация и (или) ликвидация последствий проявления терроризма и экстремизма на территории Труновского муниципального округа Ставропольского края»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1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0 00 0000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50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50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Профилактика преступлений, совершаемых в состоянии алкогольного опьянения»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1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3 02 0000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50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50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, направленных на профилактику преступлений и правонарушений совершаемых в состоянии алкогольного опьянени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1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3 02 2031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50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50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1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3 02 2031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50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50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Профилактика наркомании и связанных с ней правонарушений»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1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3 06 0000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0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0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, направленных на профилактику наркомании и связанных с ней правонарушен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1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3 06 2032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0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0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1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3 06 2032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0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0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физической культуры и спорта в Труновском муниципальном округе Ставропольского края»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1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0 00 0000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61,51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60,67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96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Обеспечение реализации Программы»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1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2 01 0000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61,51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60,67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96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1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2 01 1001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91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65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64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1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2 01 1001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94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94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1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2 01 1001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97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71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63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1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2 01 1002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289,60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289,02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97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1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2 01 1002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289,60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289,02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97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функций иных отраслевых органов, входящих в структуру администрации Труновского муниципального округа Ставропольского кра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1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 0 00 0000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69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69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выплаты лицам, входящим в муниципальные управленческие команды Ставропольского края, поощрения за достижение в 2023 году Ставропольским краем значений (уровней) показателей для оценки эффективности деятельности высших должностных лиц субъектов Российской Федерации и деятельности исполнительных органов субъектов Российской Федерации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1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 1 00 7549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69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69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1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 1 00 7549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69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69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-РЕВИЗИОННАЯ КОМИССИЯ ТРУНОВСКОГО МУНИЦИПАЛЬНОГО ОКРУГА СТАВРОПОЛЬСКОГО КРА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5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997,30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997,30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Контрольно-ревизионной комиссии Труновского муниципального округа Ставропольского кра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5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 0 00 0000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631,95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631,95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5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 1 00 1001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,84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,84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5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 1 00 1001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76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76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5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 1 00 1001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08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08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5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 1 00 1001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0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0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5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 1 00 1002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506,11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506,11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5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 1 00 1002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506,11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506,11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Контрольно-ревизионной комиссии Труновского муниципального округа Ставропольского кра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5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 0 00 0000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5,35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5,35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е обеспечение деятельности органов местного самоуправлени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5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 1 00 2001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0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0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5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 1 00 2001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0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0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, приобретение и эксплуатация информационных систем, ресурсов и телекоммуникационных услуг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5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 1 00 2090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2,35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2,35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5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 1 00 2090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2,35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2,35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ое управление администрации Труновского муниципального округа Ставропольского края в селе Безопасном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0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 959,78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 166,42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24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муниципальной службы в Труновском муниципальном округе Ставропольского края»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0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0 0000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50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50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Организация дополнительного профессионального образования муниципальных служащих»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0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1 01 0000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50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50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рганизацию дополнительного профессионального образования муниципальных служащих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0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1 01 2070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50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50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0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1 01 2070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50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50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граммные расходы на руководство и управление в сфере установленных функций территориальных управлений Труновского муниципального округа Ставропольского кра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0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 0 00 0000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161,27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054,54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93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0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 1 00 1001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9,26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7,62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75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0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 1 00 1001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,66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,66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0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 1 00 1001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5,53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5,47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81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0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 1 00 1001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07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49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73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0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 1 00 1002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895,52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888,24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81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0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 1 00 1002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895,52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888,24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81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ьные направления расходов, связанные с общегосударственным управлением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0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 1 00 1004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8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8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0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 1 00 1004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8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8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, приобретение и эксплуатация информационных систем, ресурсов и телекоммуникационных услуг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0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 1 00 2090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0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,19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1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0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 1 00 2090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0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,19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1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выплаты лицам, входящим в муниципальные управленческие команды Ставропольского края, поощрения за достижение в 2023 году Ставропольским краем значений (уровней) показателей для оценки эффективности деятельности высших должностных лиц субъектов Российской Федерации и деятельности исполнительных органов субъектов Российской Федерации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0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 1 00 7549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41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41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0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 1 00 7549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41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41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граммные расходы на руководство и управление в сфере установленных функций территориальных управлений Труновского муниципального округа Ставропольского кра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0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 0 00 0000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6,82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6,82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ервичного воинского учета органами местного самоуправления муниципальных и городских округов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0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 1 00 5118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6,82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6,82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0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 1 00 5118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6,82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6,82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Благоустройство территории Труновского муниципального округа Ставропольского края»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0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 00 0000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0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Содержание территорий общего пользования, озеленение»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0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3 0000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0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ервичных мер пожарной безопасности в границах населенного пункт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0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3 2044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0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0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3 2044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0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, профилактика терроризма и экстремизма, а также минимизация и (или) ликвидация последствий проявления терроризма и экстремизма на территории Труновского муниципального округа Ставропольского края»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0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0 00 0000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48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48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Обеспечение общественного порядка, в том числе профилактика уличной преступности»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0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3 01 0000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48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48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общественного правопорядка, в том числе профилактика уличной преступности в Труновском муниципальном округе Ставропольского кра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0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3 01 2039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48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48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0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3 01 2039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60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60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0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3 01 2039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88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88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транспортной системы и обеспечение дорожного движения в Труновском муниципальном округе Ставропольского края»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0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 0000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701,69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278,40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21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Поддержка муниципального дорожного хозяйства»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0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2 01 0000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701,69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278,40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21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о работ по капитальному ремонту, ремонту и содержанию автомобильных дорог общего пользования и искусственных сооружений на них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0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2 01 2020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905,31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82,02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78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0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2 01 2020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905,31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82,02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78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инициативного проекта (Ремонт участка автомобильной дороги общего пользования местного значения по ул.Новая села Безопасное Труновского муниципального округа Ставропольского края)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0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2 01 2ИП17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90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90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0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2 01 2ИП17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90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90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0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2 01 S672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430,95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430,95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0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2 01 S672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430,95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430,95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инициативного проекта (Ремонт участка автомобильной дороги общего пользования местного значения по ул.Новая села Безопасное Труновского муниципального округа Ставропольского края)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0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2 01 SИП17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14,53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14,53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0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2 01 SИП17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14,53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14,53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сельского хозяйства в Труновском муниципальном округе Ставропольского края»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0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0 00 0000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77,68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77,68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Благоустройство сельских территорий Труновского муниципального округа Ставропольского края»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0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3 01 0000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77,68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77,68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комплексного развития сельских территорий за счет внебюджетных средств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0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3 01 G576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50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50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0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3 01 G576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50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50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комплексного развития сельских территор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0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3 01 L576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70,18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70,18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0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3 01 L576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70,18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70,18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Благоустройство территории Труновского муниципального округа Ставропольского края»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0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 00 0000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592,34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330,00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92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Наружное освещение населенных пунктов»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0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0000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3,97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8,42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85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чное освещение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0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2003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3,97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8,42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85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0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2003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3,97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8,42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85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Санитарная очистка и благоустройство кладбищ»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0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2 0000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0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0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мест захоронени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0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2 2008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0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0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0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2 2008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0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0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Содержание территорий общего пользования, озеленение»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0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3 0000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509,00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304,01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22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расходы по благоустройству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0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3 2023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553,70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482,62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0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0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3 2023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553,70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482,62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0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инициативного проекта (Благоустройство зоны отдыха села Безопасного рядом с сельским домом культуры)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0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3 2ИП38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955,30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821,39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32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0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3 2ИП38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955,30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821,39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32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Модернизация уличной системы освещения»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0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2 01 0000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,77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,97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95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и содержание уличного освещени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0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2 01 2050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,77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,97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95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0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2 01 2050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,77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,97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95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ое управление администрации Труновского муниципального округа Ставропольского края в селе Донском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1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 534,03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 945,37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05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муниципальной службы в Труновском муниципальном округе Ставропольского края»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1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0 0000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50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50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Организация дополнительного профессионального образования муниципальных служащих»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1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1 01 0000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50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50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рганизацию дополнительного профессионального образования муниципальных служащих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1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1 01 2070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50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50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1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1 01 2070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50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50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граммные расходы на руководство и управление в сфере установленных функций территориальных управлений Труновского муниципального округа Ставропольского кра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1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 0 00 0000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899,73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791,50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43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1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 1 00 1001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65,92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0,56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47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1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 1 00 1001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,38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,92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12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1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 1 00 1001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78,38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4,48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22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1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 1 00 1001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16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16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1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 1 00 1002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337,23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337,08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1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 1 00 1002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337,23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337,08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ьные направления расходов, связанные с общегосударственным управлением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1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 1 00 1004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0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0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1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 1 00 1004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0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0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, приобретение и эксплуатация информационных систем, ресурсов и телекоммуникационных услуг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1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 1 00 2090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,90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,18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9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1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 1 00 2090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,90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,18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9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выплаты лицам, входящим в муниципальные управленческие команды Ставропольского края, поощрения за достижение в 2023 году Ставропольским краем значений (уровней) показателей для оценки эффективности деятельности высших должностных лиц субъектов Российской Федерации и деятельности исполнительных органов субъектов Российской Федерации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1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 1 00 7549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68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68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1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 1 00 7549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68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68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граммные расходы на руководство и управление в сфере установленных функций территориальных управлений Труновского муниципального округа Ставропольского кра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1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 0 00 0000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70,46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70,46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ервичного воинского учета органами местного самоуправления муниципальных и городских округов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1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 1 00 5118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70,46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70,46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1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 1 00 5118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6,57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6,57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1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 1 00 5118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9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9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Благоустройство территории Труновского муниципального округа Ставропольского края»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1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 00 0000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0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0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Содержание территорий общего пользования, озеленение»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1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3 0000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0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0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ервичных мер пожарной безопасности в границах населенного пункт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1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3 2044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0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0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1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3 2044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0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0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, профилактика терроризма и экстремизма, а также минимизация и (или) ликвидация последствий проявления терроризма и экстремизма на территории Труновского муниципального округа Ставропольского края»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1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0 00 0000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7,59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7,59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Обеспечение общественного порядка, в том числе профилактика уличной преступности»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1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3 01 0000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7,59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7,59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общественного правопорядка, в том числе профилактика уличной преступности в Труновском муниципальном округе Ставропольского кра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1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3 01 2039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7,59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7,59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1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3 01 2039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3,80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3,80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1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3 01 2039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79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79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транспортной системы и обеспечение дорожного движения в Труновском муниципальном округе Ставропольского края»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1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 0000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 741,56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 355,18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62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Поддержка муниципального дорожного хозяйства»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1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2 01 0000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 741,56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 355,18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62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о работ по капитальному ремонту, ремонту и содержанию автомобильных дорог общего пользования и искусственных сооружений на них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1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2 01 2020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398,56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396,06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94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1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2 01 2020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398,56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396,06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94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1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2 01 S672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 343,00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 959,12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76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1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2 01 S672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 343,00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 959,12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76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граммные расходы на руководство и управление в сфере установленных функций территориальных управлений Труновского муниципального округа Ставропольского кра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1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 0 00 0000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5,35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5,35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 области жилищно-коммунального хозяйств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1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 1 00 2019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5,35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5,35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1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 1 00 2019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1,67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1,67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1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 1 00 2019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,68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,68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Благоустройство территории Труновского муниципального округа Ставропольского края»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1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 00 0000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 540,84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 446,79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11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Наружное освещение населенных пунктов»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1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0000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609,12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631,49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81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чное освещение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1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2003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609,12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631,49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81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1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2003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609,12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631,49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81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Санитарная очистка и благоустройство кладбищ»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1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2 0000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088,85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088,85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мест захоронени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1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2 2008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0,78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0,78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1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2 2008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0,78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0,78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инициативного проекта (Благоустройство территории кладбища села Донское Труновского муниципального округа Ставропольского края)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1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2 2ИП18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,00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,00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1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2 2ИП18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,00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,00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инициативного проекта (Благоустройство территории кладбища села Донское Труновского муниципального округа Ставропольского края)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1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2 SИП18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018,07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018,07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1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2 SИП18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018,07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018,07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Содержание территорий общего пользования, озеленение»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1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3 0000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613,20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582,84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82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еленение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1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3 2006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1,81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1,81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1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3 2006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1,81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1,81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организации деятельности по сбору и транспортировке твердых коммунальных отходов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1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3 2010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9,45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9,45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1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3 2010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9,45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9,45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расходы по благоустройству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1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3 2023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271,94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241,58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8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1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3 2023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271,94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241,58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8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инициативного проекта (Посадка декоративных деревьев по ул.Солнечная в селе Донском Труновского муниципального округа Ставропольского края)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1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3 2ИП23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0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0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1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3 2ИП23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0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0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Благоустройство детских игровых и спортивных площадок»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1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4 0000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3,29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07,72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5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по благоустройству детских площадок в муниципальных округах и городских округах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1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4 S003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3,29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07,72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5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1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4 S003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3,29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07,72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5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Модернизация уличной системы освещения»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1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2 01 0000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16,38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35,89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2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и содержание уличного освещени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1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2 01 2050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16,38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35,89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2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1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2 01 2050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16,38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35,89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2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ое управление администрации Труновского муниципального округа Ставропольского края в поселке им. Киров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2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385,36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345,98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14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муниципальной службы в Труновском муниципальном округе Ставропольского края»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2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0 0000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0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00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5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Организация дополнительного профессионального образования муниципальных служащих»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2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1 01 0000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0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00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5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рганизацию дополнительного профессионального образования муниципальных служащих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2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1 01 2070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0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00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5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2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1 01 2070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0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00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5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граммные расходы на руководство и управление в сфере установленных функций территориальных управлений Труновского муниципального округа Ставропольского кра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2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 0 00 0000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391,35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894,34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78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2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 1 00 1001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905,43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76,59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24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2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 1 00 1001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,04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,93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37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2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 1 00 1001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04,49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78,59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61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2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 1 00 1001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90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07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65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2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 1 00 1002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333,18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984,05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53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2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 1 00 1002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333,18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984,05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53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, приобретение и эксплуатация информационных систем, ресурсов и телекоммуникационных услуг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2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 1 00 2090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30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26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59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2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 1 00 2090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30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26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59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выплаты лицам, входящим в муниципальные управленческие команды Ставропольского края, поощрения за достижение в 2023 году Ставропольским краем значений (уровней) показателей для оценки эффективности деятельности высших должностных лиц субъектов Российской Федерации и деятельности исполнительных органов субъектов Российской Федерации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2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 1 00 7549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44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44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2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 1 00 7549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44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44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граммные расходы на руководство и управление в сфере установленных функций территориальных управлений Труновского муниципального округа Ставропольского кра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2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 0 00 0000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6,82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6,82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ервичного воинского учета органами местного самоуправления муниципальных и городских округов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2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 1 00 5118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6,82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6,82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2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 1 00 5118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1,09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1,09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2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 1 00 5118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73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73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Благоустройство территории Труновского муниципального округа Ставропольского края»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2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 00 0000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0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Содержание территорий общего пользования, озеленение»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2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3 0000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0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ервичных мер пожарной безопасности в границах населенного пункт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2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3 2044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0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2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3 2044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0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, профилактика терроризма и экстремизма, а также минимизация и (или) ликвидация последствий проявления терроризма и экстремизма на территории Труновского муниципального округа Ставропольского края»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2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0 00 0000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58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58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Обеспечение общественного порядка, в том числе профилактика уличной преступности»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2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3 01 0000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58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58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общественного правопорядка, в том числе профилактика уличной преступности в Труновском муниципальном округе Ставропольского кра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2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3 01 2039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58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58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2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3 01 2039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60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60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2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3 01 2039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98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98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транспортной системы и обеспечение дорожного движения в Труновском муниципальном округе Ставропольского края»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2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 0000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525,08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19,45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15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Поддержка муниципального дорожного хозяйства»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2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2 01 0000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525,08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19,45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15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о работ по капитальному ремонту, ремонту и содержанию автомобильных дорог общего пользования и искусственных сооружений на них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2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2 01 2020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1,35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1,35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2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2 01 2020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1,35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1,35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2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2 01 S672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203,73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798,10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02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2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2 01 S672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203,73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798,10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02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граммные расходы на руководство и управление в сфере установленных функций территориальных управлений Труновского муниципального округа Ставропольского кра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2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 0 00 0000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2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83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23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приобретение и содержание, мероприятия по сносу недвижимого имущества, находящегося в муниципальной собственности Труновского муниципального округа Ставропольского кра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2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 1 00 2007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2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83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23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2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 1 00 2007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2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83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23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Формирование современной городской среды в Труновском муниципальном округе Ставропольского края»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2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0 00 0000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860,00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860,00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Реализация мероприятий основанных на местных инициативах, в части благоустройства общественной территории»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2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0000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860,00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860,00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инициативного проекта (Обустройство антивандального тренажерного комплекса поселка им. Кирова Труновского муниципального округа Ставропольского края)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2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2ИП19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,80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,80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2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2ИП19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,80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,80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инициативного проекта (Обустройство антивандального тренажерного комплекса поселка им. Кирова Труновского муниципального округа Ставропольского края)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2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SИП19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09,20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09,20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2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SИП19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09,20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09,20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Благоустройство территории Труновского муниципального округа Ставропольского края»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2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 00 0000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135,51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33,96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76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Наружное освещение населенных пунктов»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2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0000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3,73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2,39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01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чное освещение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2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2003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3,73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2,39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01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2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2003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3,73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2,39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01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Санитарная очистка и благоустройство кладбищ»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2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2 0000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00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00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мест захоронени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2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2 2008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00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00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2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2 2008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00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00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Содержание территорий общего пользования, озеленение»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2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3 0000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06,54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06,33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99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еленение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2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3 2006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,60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,60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2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3 2006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,60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,60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организации деятельности по сбору и транспортировке твердых коммунальных отходов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2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3 2010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2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3 2010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расходы по благоустройству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2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3 2023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98,38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98,17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98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2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3 2023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98,38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98,17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98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инициативного проекта («Ремонт тротуара между улицами Горького и Пушкина» поселок Новотерновский Труновского муниципального округа Ставропольского края)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2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3 2ИП24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8,23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8,23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2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3 2ИП24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8,23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8,23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инициативного проекта («Ремонт тротуара между улицами Луговая и Советская» поселок Нижняя Терновка Труновского муниципального округа Ставропольского края)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2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3 2ИП25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,16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,16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2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3 2ИП25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,16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,16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инициативного проекта («Ремонт тротуара между улицами Новая и Горького» поселок Новотерновский Труновского муниципального округа Ставропольского края)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2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3 2ИП26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7,17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7,17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2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3 2ИП26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7,17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7,17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Модернизация уличной системы освещения»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2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2 01 0000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,24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,24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и содержание уличного освещени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2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2 01 2050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,24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,24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2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2 01 2050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,24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,24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ое управление администрации Труновского муниципального округа Ставропольского края в селе Подлесном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4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114,81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948,49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8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муниципальной службы в Труновском муниципальном округе Ставропольского края»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4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0 0000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0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0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Организация дополнительного профессионального образования муниципальных служащих»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4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1 01 0000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0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0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рганизацию дополнительного профессионального образования муниципальных служащих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4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1 01 2070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0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0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4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1 01 2070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0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0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граммные расходы на руководство и управление в сфере установленных функций территориальных управлений Труновского муниципального округа Ставропольского кра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4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 0 00 0000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456,05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083,34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23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4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 1 00 1001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55,51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2,61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08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4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 1 00 1001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,68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,68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4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 1 00 1001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27,26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4,36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45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4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 1 00 1001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7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7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4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 1 00 1002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850,74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734,43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6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4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 1 00 1002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850,74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734,43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6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ьные направления расходов, связанные с общегосударственным управлением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4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 1 00 1004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64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64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4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 1 00 1004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64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64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, приобретение и эксплуатация информационных систем, ресурсов и телекоммуникационных услуг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4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 1 00 2090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,14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,64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57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4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 1 00 2090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,14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,64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57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выплаты лицам, входящим в муниципальные управленческие команды Ставропольского края, поощрения за достижение в 2023 году Ставропольским краем значений (уровней) показателей для оценки эффективности деятельности высших должностных лиц субъектов Российской Федерации и деятельности исполнительных органов субъектов Российской Федерации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4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 1 00 7549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02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02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4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 1 00 7549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02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02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граммные расходы на руководство и управление в сфере установленных функций территориальных управлений Труновского муниципального округа Ставропольского кра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4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 0 00 0000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6,82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6,82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ервичного воинского учета органами местного самоуправления муниципальных и городских округов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4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 1 00 5118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6,82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6,82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4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 1 00 5118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8,02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8,02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4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 1 00 5118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80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80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, профилактика терроризма и экстремизма, а также минимизация и (или) ликвидация последствий проявления терроризма и экстремизма на территории Труновского муниципального округа Ставропольского края»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4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0 00 0000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,80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,80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Обеспечение общественного порядка, в том числе профилактика уличной преступности»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4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3 01 0000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,80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,80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общественного правопорядка, в том числе профилактика уличной преступности в Труновском муниципальном округе Ставропольского кра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4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3 01 2039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,80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,80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4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3 01 2039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,41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,41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4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3 01 2039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39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39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транспортной системы и обеспечение дорожного движения в Труновском муниципальном округе Ставропольского края»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4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 0000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 836,69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069,09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31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Поддержка муниципального дорожного хозяйства»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4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2 01 0000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 836,69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069,09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31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о работ по капитальному ремонту, ремонту и содержанию автомобильных дорог общего пользования и искусственных сооружений на них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4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2 01 2020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05,59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15,84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04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4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2 01 2020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05,59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15,84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04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инициативного проекта (Ремонт автомобильной дороги общего пользования местного значения по ул. Садовая (от ул. Комсомольская) в селе Новая Кугульта Труновского муниципального округа Ставропольского края)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4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2 01 2ИП2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3,10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3,10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4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2 01 2ИП2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3,10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3,10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инициативного проекта (Ремонт автомобильной дороги общего пользования местного значения по ул. Гагарина (от ул. Заречная) в селе Подлесное Труновского муниципального округа Ставропольского края)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4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2 01 2ИП21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4,00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4,00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4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2 01 2ИП21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4,00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4,00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4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2 01 S672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988,06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310,21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0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4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2 01 S672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988,06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310,21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0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инициативного проекта (Ремонт автомобильной дороги общего пользования местного значения по ул. Садовая (от ул. Комсомольская) в селе Новая Кугульта Труновского муниципального округа Ставропольского края)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4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2 01 SИП2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730,44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730,44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4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2 01 SИП2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730,44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730,44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инициативного проекта (Ремонт автомобильной дороги общего пользования местного значения по ул. Гагарина (от ул. Заречная) в селе Подлесное Труновского муниципального округа Ставропольского края)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4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2 01 SИП21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85,50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85,50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4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2 01 SИП21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85,50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85,50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граммные расходы на руководство и управление в сфере установленных функций территориальных управлений Труновского муниципального округа Ставропольского кра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4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 0 00 0000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67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67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 области жилищно-коммунального хозяйств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4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 1 00 2019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67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67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4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 1 00 2019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67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67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Благоустройство территории Труновского муниципального округа Ставропольского края»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4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 00 0000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307,78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281,77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4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Наружное освещение населенных пунктов»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4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0000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02,18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91,43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23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чное освещение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4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2003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36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9,61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85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4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2003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36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9,61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85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инициативного проекта (Выполнение работ по устройству наружного освещения зоны отдыха в центре села Подлесное Труновского муниципального округа Ставропольского края)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4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2ИП29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,82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,82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4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2ИП29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,82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,82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Санитарная очистка и благоустройство кладбищ»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4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2 0000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17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17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мест захоронени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4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2 2008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17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17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4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2 2008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17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17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Содержание территорий общего пользования, озеленение»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4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3 0000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538,23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522,97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4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еленение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4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3 2006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40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40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4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3 2006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40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40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расходы по благоустройству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4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3 2023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25,83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10,57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28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4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3 2023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25,83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10,57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28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инициативного проекта (Устройство тротуара по ул. Гагарина (Участок 1 - 477,5 м) в с. Новая Кугульта Труновского муниципального округа Ставропольского края)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4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3 2ИП27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0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0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4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3 2ИП27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0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0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Модернизация уличной системы освещения»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4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2 01 0000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,20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,20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и содержание уличного освещени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4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2 01 2050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,20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,20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4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2 01 2050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,20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,20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ое управление администрации Труновского муниципального округа Ставропольского края в селе Труновском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5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 783,60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 217,55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58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граммные расходы на руководство и управление в сфере установленных функций территориальных управлений Труновского муниципального округа Ставропольского кра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5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 0 00 0000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963,57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896,01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64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5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 1 00 1001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0,29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7,41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63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5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 1 00 1001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,46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,46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5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 1 00 1001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6,96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4,11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57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5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 1 00 1001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87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84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7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5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 1 00 1002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827,46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827,46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5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 1 00 1002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827,46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827,46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приобретение и содержание, мероприятия по сносу недвижимого имущества, находящегося в муниципальной собственности Труновского муниципального округа Ставропольского кра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5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 1 00 2007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,40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,40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5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 1 00 2007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,40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,40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, приобретение и эксплуатация информационных систем, ресурсов и телекоммуникационных услуг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5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 1 00 2090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93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25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01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5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 1 00 2090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93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25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01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выплаты лицам, входящим в муниципальные управленческие команды Ставропольского края, поощрения за достижение в 2023 году Ставропольским краем значений (уровней) показателей для оценки эффективности деятельности высших должностных лиц субъектов Российской Федерации и деятельности исполнительных органов субъектов Российской Федерации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5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 1 00 7549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49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49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5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 1 00 7549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49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49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граммные расходы на руководство и управление в сфере установленных функций территориальных управлений Труновского муниципального округа Ставропольского кра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5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 0 00 0000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6,82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6,82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ервичного воинского учета органами местного самоуправления муниципальных и городских округов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5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 1 00 5118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6,82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6,82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5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 1 00 5118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1,88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1,88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5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 1 00 5118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94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94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, профилактика терроризма и экстремизма, а также минимизация и (или) ликвидация последствий проявления терроризма и экстремизма на территории Труновского муниципального округа Ставропольского края»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5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0 00 0000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48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48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Обеспечение общественного порядка, в том числе профилактика уличной преступности»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5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3 01 0000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48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48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общественного правопорядка, в том числе профилактика уличной преступности в Труновском муниципальном округе Ставропольского кра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5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3 01 2039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48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48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5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3 01 2039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82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82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5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3 01 2039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66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66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транспортной системы и обеспечение дорожного движения в Труновском муниципальном округе Ставропольского края»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5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 0000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617,89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 308,51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41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Поддержка муниципального дорожного хозяйства»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5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2 01 0000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617,89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 308,51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41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о работ по капитальному ремонту, ремонту и содержанию автомобильных дорог общего пользования и искусственных сооружений на них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5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2 01 2020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49,50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16,40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65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5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2 01 2020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49,50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16,40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65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5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2 01 S672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 168,39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892,11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35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5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2 01 S672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 168,39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892,11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35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Формирование современной городской среды в Труновском муниципальном округе Ставропольского края»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5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0 00 0000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31,40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31,40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Реализация мероприятий основанных на местных инициативах, в части благоустройства общественной территории»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5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0000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31,40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31,40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инициативного проекта (Ремонт пешеходной дорожки по пл. Свободы (от ул. Партизанская до ул. Рабочая) и благоустройство прилегающей территории в селе Труновское Труновского муниципального округа Ставропольского края)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5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2ИП22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8,51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8,51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5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2ИП22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8,51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8,51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инициативного проекта (Ремонт пешеходной дорожки по пл. Свободы (от ул. Партизанская до ул. Рабочая) и благоустройство прилегающей территории в селе Труновское Труновского муниципального округа Ставропольского края)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5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SИП22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42,89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42,89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5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SИП22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42,89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42,89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Благоустройство территории Труновского муниципального округа Ставропольского края»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5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 00 0000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649,44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460,33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16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Наружное освещение населенных пунктов»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5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0000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41,47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52,44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15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чное освещение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5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2003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41,47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52,44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15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5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2003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41,47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52,44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15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Санитарная очистка и благоустройство кладбищ»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5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2 0000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,32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,32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мест захоронени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5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2 2008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,32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,32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5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2 2008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,32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,32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Содержание территорий общего пользования, озеленение»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5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3 0000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987,08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987,00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еленение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5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3 2006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,47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,47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5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3 2006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,47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,47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расходы по благоустройству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5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3 2023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273,01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272,93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5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3 2023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273,01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272,93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инициативного проекта (Ремонт пешеходной дорожки по ул. Кузнечная (от пер. Учительский до МКОУ СОШ № 2) в селе Труновское Труновского муниципального округа Ставропольского края)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5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3 2ИП3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,00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,00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5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3 2ИП3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,00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,00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инициативного проекта «Обустройство детской площадки по адресу: Ставропольский край, Труновский муниципальный округ, село Ключевское, ориентир ул. Ленина,1»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5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3 2ИП39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5,60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5,60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5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3 2ИП39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5,60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5,60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Модернизация уличной системы освещения»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5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2 01 0000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3,57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3,57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и содержание уличного освещени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5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2 01 2050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3,57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3,57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5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2 01 2050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3,57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3,57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81 521,39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43 081,87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57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8"/>
      <w:szCs w:val="28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C0C0C0"/>
      <w:sz w:val="28"/>
      <w:szCs w:val="28"/>
    </w:rPr>
  </w:style>
  <w:style w:type="paragraph" w:styleId="Xl86">
    <w:name w:val="xl86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7">
    <w:name w:val="xl87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88">
    <w:name w:val="xl88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sz w:val="28"/>
      <w:szCs w:val="28"/>
    </w:rPr>
  </w:style>
  <w:style w:type="paragraph" w:styleId="Xl89">
    <w:name w:val="xl89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90">
    <w:name w:val="xl90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Xl91">
    <w:name w:val="xl91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92">
    <w:name w:val="xl92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Xl93">
    <w:name w:val="xl93"/>
    <w:basedOn w:val="Normal"/>
    <w:qFormat/>
    <w:pPr>
      <w:shd w:fill="CC99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4">
    <w:name w:val="xl94"/>
    <w:basedOn w:val="Normal"/>
    <w:qFormat/>
    <w:pPr>
      <w:shd w:fill="FFFF00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sz w:val="28"/>
      <w:szCs w:val="28"/>
    </w:rPr>
  </w:style>
  <w:style w:type="paragraph" w:styleId="Xl95">
    <w:name w:val="xl95"/>
    <w:basedOn w:val="Normal"/>
    <w:qFormat/>
    <w:pP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96">
    <w:name w:val="xl96"/>
    <w:basedOn w:val="Normal"/>
    <w:qFormat/>
    <w:pP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97">
    <w:name w:val="xl97"/>
    <w:basedOn w:val="Normal"/>
    <w:qFormat/>
    <w:pPr>
      <w:shd w:fill="FFFF00" w:val="clear"/>
      <w:spacing w:lineRule="auto" w:line="240" w:before="280" w:after="28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Xl98">
    <w:name w:val="xl98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99">
    <w:name w:val="xl99"/>
    <w:basedOn w:val="Normal"/>
    <w:qFormat/>
    <w:pP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100">
    <w:name w:val="xl100"/>
    <w:basedOn w:val="Normal"/>
    <w:qFormat/>
    <w:pPr>
      <w:shd w:fill="FF0000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sz w:val="28"/>
      <w:szCs w:val="28"/>
    </w:rPr>
  </w:style>
  <w:style w:type="paragraph" w:styleId="Xl101">
    <w:name w:val="xl101"/>
    <w:basedOn w:val="Normal"/>
    <w:qFormat/>
    <w:pPr>
      <w:shd w:fill="FFFF0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102">
    <w:name w:val="xl102"/>
    <w:basedOn w:val="Normal"/>
    <w:qFormat/>
    <w:pP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103">
    <w:name w:val="xl103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Xl104">
    <w:name w:val="xl104"/>
    <w:basedOn w:val="Normal"/>
    <w:qFormat/>
    <w:pPr>
      <w:shd w:fill="00CC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5">
    <w:name w:val="xl105"/>
    <w:basedOn w:val="Normal"/>
    <w:qFormat/>
    <w:pPr>
      <w:shd w:fill="CCCC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6">
    <w:name w:val="xl106"/>
    <w:basedOn w:val="Normal"/>
    <w:qFormat/>
    <w:pP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107">
    <w:name w:val="xl107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8"/>
      <w:szCs w:val="2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109">
    <w:name w:val="xl10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1">
    <w:name w:val="xl111"/>
    <w:basedOn w:val="Normal"/>
    <w:qFormat/>
    <w:pP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2">
    <w:name w:val="xl112"/>
    <w:basedOn w:val="Normal"/>
    <w:qFormat/>
    <w:pPr>
      <w:shd w:fill="FFFFFF" w:val="clear"/>
      <w:spacing w:lineRule="auto" w:line="240" w:before="280" w:after="28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Xl113">
    <w:name w:val="xl113"/>
    <w:basedOn w:val="Normal"/>
    <w:qFormat/>
    <w:pPr>
      <w:shd w:fill="FF6600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sz w:val="28"/>
      <w:szCs w:val="28"/>
    </w:rPr>
  </w:style>
  <w:style w:type="paragraph" w:styleId="Xl114">
    <w:name w:val="xl114"/>
    <w:basedOn w:val="Normal"/>
    <w:qFormat/>
    <w:pPr>
      <w:shd w:fill="FFFFFF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sz w:val="28"/>
      <w:szCs w:val="28"/>
    </w:rPr>
  </w:style>
  <w:style w:type="paragraph" w:styleId="Xl115">
    <w:name w:val="xl115"/>
    <w:basedOn w:val="Normal"/>
    <w:qFormat/>
    <w:pPr>
      <w:shd w:fill="99CC00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6">
    <w:name w:val="xl116"/>
    <w:basedOn w:val="Normal"/>
    <w:qFormat/>
    <w:pPr>
      <w:shd w:fill="FFFFFF" w:val="clear"/>
      <w:spacing w:lineRule="auto" w:line="240" w:before="280" w:after="28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Xl117">
    <w:name w:val="xl117"/>
    <w:basedOn w:val="Normal"/>
    <w:qFormat/>
    <w:pPr>
      <w:shd w:fill="CCFFCC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sz w:val="28"/>
      <w:szCs w:val="28"/>
    </w:rPr>
  </w:style>
  <w:style w:type="paragraph" w:styleId="Xl118">
    <w:name w:val="xl118"/>
    <w:basedOn w:val="Normal"/>
    <w:qFormat/>
    <w:pP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119">
    <w:name w:val="xl119"/>
    <w:basedOn w:val="Normal"/>
    <w:qFormat/>
    <w:pPr>
      <w:shd w:fill="CCFFCC" w:val="clear"/>
      <w:spacing w:lineRule="auto" w:line="240" w:before="280" w:after="28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Xl120">
    <w:name w:val="xl120"/>
    <w:basedOn w:val="Normal"/>
    <w:qFormat/>
    <w:pPr>
      <w:shd w:fill="FFFFFF" w:val="clear"/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121">
    <w:name w:val="xl121"/>
    <w:basedOn w:val="Normal"/>
    <w:qFormat/>
    <w:pPr>
      <w:shd w:fill="99CC00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sz w:val="28"/>
      <w:szCs w:val="28"/>
    </w:rPr>
  </w:style>
  <w:style w:type="paragraph" w:styleId="Xl122">
    <w:name w:val="xl122"/>
    <w:basedOn w:val="Normal"/>
    <w:qFormat/>
    <w:pPr>
      <w:shd w:fill="008000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23">
    <w:name w:val="xl123"/>
    <w:basedOn w:val="Normal"/>
    <w:qFormat/>
    <w:pPr>
      <w:shd w:fill="FF99CC" w:val="clear"/>
      <w:spacing w:lineRule="auto" w:line="240" w:before="280" w:after="28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Xl124">
    <w:name w:val="xl124"/>
    <w:basedOn w:val="Normal"/>
    <w:qFormat/>
    <w:pPr>
      <w:shd w:fill="FF99CC" w:val="clear"/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125">
    <w:name w:val="xl125"/>
    <w:basedOn w:val="Normal"/>
    <w:qFormat/>
    <w:pPr>
      <w:shd w:fill="00CCFF" w:val="clear"/>
      <w:spacing w:lineRule="auto" w:line="240" w:before="280" w:after="28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Xl126">
    <w:name w:val="xl126"/>
    <w:basedOn w:val="Normal"/>
    <w:qFormat/>
    <w:pPr>
      <w:shd w:fill="00CC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127">
    <w:name w:val="xl127"/>
    <w:basedOn w:val="Normal"/>
    <w:qFormat/>
    <w:pPr>
      <w:shd w:fill="00CC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128">
    <w:name w:val="xl128"/>
    <w:basedOn w:val="Normal"/>
    <w:qFormat/>
    <w:pPr>
      <w:shd w:fill="00CC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129">
    <w:name w:val="xl129"/>
    <w:basedOn w:val="Normal"/>
    <w:qFormat/>
    <w:pP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130">
    <w:name w:val="xl130"/>
    <w:basedOn w:val="Normal"/>
    <w:qFormat/>
    <w:pPr>
      <w:shd w:fill="99CC00" w:val="clear"/>
      <w:spacing w:lineRule="auto" w:line="240" w:before="280" w:after="280"/>
    </w:pPr>
    <w:rPr>
      <w:rFonts w:ascii="Times New Roman" w:hAnsi="Times New Roman" w:eastAsia="Times New Roman" w:cs="Times New Roman"/>
      <w:sz w:val="28"/>
      <w:szCs w:val="28"/>
    </w:rPr>
  </w:style>
  <w:style w:type="paragraph" w:styleId="Xl131">
    <w:name w:val="xl131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8"/>
      <w:szCs w:val="28"/>
    </w:rPr>
  </w:style>
  <w:style w:type="paragraph" w:styleId="Xl132">
    <w:name w:val="xl132"/>
    <w:basedOn w:val="Normal"/>
    <w:qFormat/>
    <w:pP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133">
    <w:name w:val="xl133"/>
    <w:basedOn w:val="Normal"/>
    <w:qFormat/>
    <w:pPr>
      <w:shd w:fill="99CCFF" w:val="clear"/>
      <w:spacing w:lineRule="auto" w:line="240" w:before="280" w:after="28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Xl134">
    <w:name w:val="xl134"/>
    <w:basedOn w:val="Normal"/>
    <w:qFormat/>
    <w:pPr>
      <w:shd w:fill="00CCFF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sz w:val="28"/>
      <w:szCs w:val="28"/>
    </w:rPr>
  </w:style>
  <w:style w:type="paragraph" w:styleId="Xl135">
    <w:name w:val="xl135"/>
    <w:basedOn w:val="Normal"/>
    <w:qFormat/>
    <w:pPr>
      <w:shd w:fill="FF0000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36">
    <w:name w:val="xl136"/>
    <w:basedOn w:val="Normal"/>
    <w:qFormat/>
    <w:pPr>
      <w:shd w:fill="FFFFFF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color w:val="FF0000"/>
      <w:sz w:val="28"/>
      <w:szCs w:val="28"/>
    </w:rPr>
  </w:style>
  <w:style w:type="paragraph" w:styleId="Xl137">
    <w:name w:val="xl137"/>
    <w:basedOn w:val="Normal"/>
    <w:qFormat/>
    <w:pPr>
      <w:shd w:fill="00FF00" w:val="clear"/>
      <w:spacing w:lineRule="auto" w:line="240" w:before="280" w:after="28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Xl138">
    <w:name w:val="xl138"/>
    <w:basedOn w:val="Normal"/>
    <w:qFormat/>
    <w:pPr>
      <w:shd w:fill="FF99CC" w:val="clear"/>
      <w:spacing w:lineRule="auto" w:line="240" w:before="280" w:after="280"/>
      <w:jc w:val="both"/>
    </w:pPr>
    <w:rPr>
      <w:rFonts w:ascii="Times New Roman" w:hAnsi="Times New Roman" w:eastAsia="Times New Roman" w:cs="Times New Roman"/>
      <w:color w:val="00000A"/>
      <w:sz w:val="24"/>
      <w:szCs w:val="24"/>
    </w:rPr>
  </w:style>
  <w:style w:type="paragraph" w:styleId="Xl139">
    <w:name w:val="xl139"/>
    <w:basedOn w:val="Normal"/>
    <w:qFormat/>
    <w:pPr>
      <w:shd w:fill="CCFFCC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Xl140">
    <w:name w:val="xl140"/>
    <w:basedOn w:val="Normal"/>
    <w:qFormat/>
    <w:pPr>
      <w:shd w:fill="FFFFFF" w:val="clear"/>
      <w:spacing w:lineRule="auto" w:line="240" w:before="280" w:after="28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Xl141">
    <w:name w:val="xl141"/>
    <w:basedOn w:val="Normal"/>
    <w:qFormat/>
    <w:pPr>
      <w:shd w:fill="FF99CC" w:val="clear"/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28"/>
      <w:szCs w:val="28"/>
    </w:rPr>
  </w:style>
  <w:style w:type="paragraph" w:styleId="Xl142">
    <w:name w:val="xl142"/>
    <w:basedOn w:val="Normal"/>
    <w:qFormat/>
    <w:pPr>
      <w:shd w:fill="FF99CC" w:val="clear"/>
      <w:spacing w:lineRule="auto" w:line="240" w:before="280" w:after="28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Xl143">
    <w:name w:val="xl143"/>
    <w:basedOn w:val="Normal"/>
    <w:qFormat/>
    <w:pPr>
      <w:shd w:fill="CCFFFF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sz w:val="28"/>
      <w:szCs w:val="28"/>
    </w:rPr>
  </w:style>
  <w:style w:type="paragraph" w:styleId="Xl144">
    <w:name w:val="xl144"/>
    <w:basedOn w:val="Normal"/>
    <w:qFormat/>
    <w:pPr>
      <w:shd w:fill="00FF00" w:val="clear"/>
      <w:spacing w:lineRule="auto" w:line="240" w:before="280" w:after="280"/>
    </w:pPr>
    <w:rPr>
      <w:rFonts w:ascii="Times New Roman" w:hAnsi="Times New Roman" w:eastAsia="Times New Roman" w:cs="Times New Roman"/>
      <w:sz w:val="28"/>
      <w:szCs w:val="28"/>
    </w:rPr>
  </w:style>
  <w:style w:type="paragraph" w:styleId="Xl145">
    <w:name w:val="xl145"/>
    <w:basedOn w:val="Normal"/>
    <w:qFormat/>
    <w:pPr>
      <w:shd w:fill="FFFFFF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Xl146">
    <w:name w:val="xl146"/>
    <w:basedOn w:val="Normal"/>
    <w:qFormat/>
    <w:pPr>
      <w:shd w:fill="FF99CC" w:val="clear"/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147">
    <w:name w:val="xl147"/>
    <w:basedOn w:val="Normal"/>
    <w:qFormat/>
    <w:pPr>
      <w:shd w:fill="0066CC" w:val="clear"/>
      <w:spacing w:lineRule="auto" w:line="240" w:before="280" w:after="28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Xl148">
    <w:name w:val="xl148"/>
    <w:basedOn w:val="Normal"/>
    <w:qFormat/>
    <w:pPr>
      <w:shd w:fill="0066CC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149">
    <w:name w:val="xl149"/>
    <w:basedOn w:val="Normal"/>
    <w:qFormat/>
    <w:pPr>
      <w:shd w:fill="FF99CC" w:val="clear"/>
      <w:spacing w:lineRule="auto" w:line="240" w:before="280" w:after="28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Xl150">
    <w:name w:val="xl150"/>
    <w:basedOn w:val="Normal"/>
    <w:qFormat/>
    <w:pPr>
      <w:shd w:fill="FFFFFF" w:val="clear"/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151">
    <w:name w:val="xl151"/>
    <w:basedOn w:val="Normal"/>
    <w:qFormat/>
    <w:pPr>
      <w:shd w:fill="FFFF0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152">
    <w:name w:val="xl152"/>
    <w:basedOn w:val="Normal"/>
    <w:qFormat/>
    <w:pPr>
      <w:shd w:fill="FFFF0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153">
    <w:name w:val="xl153"/>
    <w:basedOn w:val="Normal"/>
    <w:qFormat/>
    <w:pPr>
      <w:shd w:fill="FFFF00" w:val="clear"/>
      <w:spacing w:lineRule="auto" w:line="240" w:before="280" w:after="280"/>
    </w:pPr>
    <w:rPr>
      <w:rFonts w:ascii="Times New Roman" w:hAnsi="Times New Roman" w:eastAsia="Times New Roman" w:cs="Times New Roman"/>
      <w:sz w:val="28"/>
      <w:szCs w:val="28"/>
    </w:rPr>
  </w:style>
  <w:style w:type="paragraph" w:styleId="Xl154">
    <w:name w:val="xl154"/>
    <w:basedOn w:val="Normal"/>
    <w:qFormat/>
    <w:pPr>
      <w:shd w:fill="FFFF00" w:val="clear"/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155">
    <w:name w:val="xl155"/>
    <w:basedOn w:val="Normal"/>
    <w:qFormat/>
    <w:pPr>
      <w:shd w:fill="00CCFF" w:val="clear"/>
      <w:spacing w:lineRule="auto" w:line="240" w:before="280" w:after="28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Xl156">
    <w:name w:val="xl156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8"/>
      <w:szCs w:val="28"/>
    </w:rPr>
  </w:style>
  <w:style w:type="paragraph" w:styleId="Xl157">
    <w:name w:val="xl157"/>
    <w:basedOn w:val="Normal"/>
    <w:qFormat/>
    <w:pPr>
      <w:shd w:fill="FF6600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sz w:val="28"/>
      <w:szCs w:val="28"/>
    </w:rPr>
  </w:style>
  <w:style w:type="paragraph" w:styleId="Xl158">
    <w:name w:val="xl158"/>
    <w:basedOn w:val="Normal"/>
    <w:qFormat/>
    <w:pP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159">
    <w:name w:val="xl159"/>
    <w:basedOn w:val="Normal"/>
    <w:qFormat/>
    <w:pPr>
      <w:shd w:fill="7030A0" w:val="clear"/>
      <w:spacing w:lineRule="auto" w:line="240" w:before="280" w:after="28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Xl160">
    <w:name w:val="xl160"/>
    <w:basedOn w:val="Normal"/>
    <w:qFormat/>
    <w:pPr>
      <w:shd w:fill="7030A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161">
    <w:name w:val="xl161"/>
    <w:basedOn w:val="Normal"/>
    <w:qFormat/>
    <w:pPr>
      <w:shd w:fill="7030A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162">
    <w:name w:val="xl162"/>
    <w:basedOn w:val="Normal"/>
    <w:qFormat/>
    <w:pPr>
      <w:shd w:fill="7030A0" w:val="clear"/>
      <w:spacing w:lineRule="auto" w:line="240" w:before="280" w:after="28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Xl163">
    <w:name w:val="xl163"/>
    <w:basedOn w:val="Normal"/>
    <w:qFormat/>
    <w:pPr>
      <w:shd w:fill="7030A0" w:val="clear"/>
      <w:spacing w:lineRule="auto" w:line="240" w:before="280" w:after="280"/>
      <w:jc w:val="both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Xl164">
    <w:name w:val="xl164"/>
    <w:basedOn w:val="Normal"/>
    <w:qFormat/>
    <w:pPr>
      <w:shd w:fill="00CCFF" w:val="clear"/>
      <w:spacing w:lineRule="auto" w:line="240" w:before="280" w:after="280"/>
      <w:jc w:val="both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7">
    <w:name w:val="xl167"/>
    <w:basedOn w:val="Normal"/>
    <w:qFormat/>
    <w:pPr>
      <w:shd w:fill="FFFF00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sz w:val="28"/>
      <w:szCs w:val="28"/>
    </w:rPr>
  </w:style>
  <w:style w:type="paragraph" w:styleId="Xl168">
    <w:name w:val="xl168"/>
    <w:basedOn w:val="Normal"/>
    <w:qFormat/>
    <w:pPr>
      <w:shd w:fill="FFFF00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sz w:val="28"/>
      <w:szCs w:val="28"/>
    </w:rPr>
  </w:style>
  <w:style w:type="paragraph" w:styleId="Xl169">
    <w:name w:val="xl169"/>
    <w:basedOn w:val="Normal"/>
    <w:qFormat/>
    <w:pPr>
      <w:shd w:fill="FFFF00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sz w:val="28"/>
      <w:szCs w:val="28"/>
    </w:rPr>
  </w:style>
  <w:style w:type="paragraph" w:styleId="Xl170">
    <w:name w:val="xl170"/>
    <w:basedOn w:val="Normal"/>
    <w:qFormat/>
    <w:pPr>
      <w:shd w:fill="FFFF00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sz w:val="28"/>
      <w:szCs w:val="28"/>
    </w:rPr>
  </w:style>
  <w:style w:type="paragraph" w:styleId="Xl171">
    <w:name w:val="xl171"/>
    <w:basedOn w:val="Normal"/>
    <w:qFormat/>
    <w:pPr>
      <w:shd w:fill="FFFF00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sz w:val="28"/>
      <w:szCs w:val="28"/>
    </w:rPr>
  </w:style>
  <w:style w:type="paragraph" w:styleId="Xl172">
    <w:name w:val="xl172"/>
    <w:basedOn w:val="Normal"/>
    <w:qFormat/>
    <w:pPr>
      <w:shd w:fill="FFFF00" w:val="clear"/>
      <w:spacing w:lineRule="auto" w:line="240" w:before="280" w:after="280"/>
    </w:pPr>
    <w:rPr>
      <w:rFonts w:ascii="Times New Roman" w:hAnsi="Times New Roman" w:eastAsia="Times New Roman" w:cs="Times New Roman"/>
      <w:sz w:val="28"/>
      <w:szCs w:val="28"/>
    </w:rPr>
  </w:style>
  <w:style w:type="paragraph" w:styleId="Xl173">
    <w:name w:val="xl173"/>
    <w:basedOn w:val="Normal"/>
    <w:qFormat/>
    <w:pPr>
      <w:shd w:fill="FFFF00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Xl174">
    <w:name w:val="xl174"/>
    <w:basedOn w:val="Normal"/>
    <w:qFormat/>
    <w:pPr>
      <w:shd w:fill="FFFF00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sz w:val="28"/>
      <w:szCs w:val="28"/>
    </w:rPr>
  </w:style>
  <w:style w:type="paragraph" w:styleId="Xl175">
    <w:name w:val="xl175"/>
    <w:basedOn w:val="Normal"/>
    <w:qFormat/>
    <w:pPr>
      <w:shd w:fill="FFFF00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sz w:val="28"/>
      <w:szCs w:val="28"/>
    </w:rPr>
  </w:style>
  <w:style w:type="paragraph" w:styleId="Xl176">
    <w:name w:val="xl176"/>
    <w:basedOn w:val="Normal"/>
    <w:qFormat/>
    <w:pPr>
      <w:shd w:fill="FFFF00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sz w:val="28"/>
      <w:szCs w:val="28"/>
    </w:rPr>
  </w:style>
  <w:style w:type="paragraph" w:styleId="Xl177">
    <w:name w:val="xl177"/>
    <w:basedOn w:val="Normal"/>
    <w:qFormat/>
    <w:pPr>
      <w:shd w:fill="FFFF00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sz w:val="28"/>
      <w:szCs w:val="28"/>
    </w:rPr>
  </w:style>
  <w:style w:type="paragraph" w:styleId="Xl178">
    <w:name w:val="xl178"/>
    <w:basedOn w:val="Normal"/>
    <w:qFormat/>
    <w:pPr>
      <w:shd w:fill="FFFF00" w:val="clear"/>
      <w:spacing w:lineRule="auto" w:line="240" w:before="280" w:after="280"/>
    </w:pPr>
    <w:rPr>
      <w:rFonts w:ascii="Times New Roman" w:hAnsi="Times New Roman" w:eastAsia="Times New Roman" w:cs="Times New Roman"/>
      <w:sz w:val="28"/>
      <w:szCs w:val="28"/>
    </w:rPr>
  </w:style>
  <w:style w:type="paragraph" w:styleId="Xl179">
    <w:name w:val="xl179"/>
    <w:basedOn w:val="Normal"/>
    <w:qFormat/>
    <w:pPr>
      <w:shd w:fill="FFFF0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180">
    <w:name w:val="xl180"/>
    <w:basedOn w:val="Normal"/>
    <w:qFormat/>
    <w:pPr>
      <w:shd w:fill="FFFF00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D9F1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D9F1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3">
    <w:name w:val="xl183"/>
    <w:basedOn w:val="Normal"/>
    <w:qFormat/>
    <w:pPr>
      <w:shd w:fill="C5D9F1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sz w:val="28"/>
      <w:szCs w:val="28"/>
    </w:rPr>
  </w:style>
  <w:style w:type="paragraph" w:styleId="Xl184">
    <w:name w:val="xl184"/>
    <w:basedOn w:val="Normal"/>
    <w:qFormat/>
    <w:pPr>
      <w:shd w:fill="C5D9F1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sz w:val="28"/>
      <w:szCs w:val="28"/>
    </w:rPr>
  </w:style>
  <w:style w:type="paragraph" w:styleId="Xl185">
    <w:name w:val="xl185"/>
    <w:basedOn w:val="Normal"/>
    <w:qFormat/>
    <w:pPr>
      <w:shd w:fill="C5D9F1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sz w:val="28"/>
      <w:szCs w:val="28"/>
    </w:rPr>
  </w:style>
  <w:style w:type="paragraph" w:styleId="Xl186">
    <w:name w:val="xl186"/>
    <w:basedOn w:val="Normal"/>
    <w:qFormat/>
    <w:pPr>
      <w:shd w:fill="C5D9F1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sz w:val="28"/>
      <w:szCs w:val="28"/>
    </w:rPr>
  </w:style>
  <w:style w:type="paragraph" w:styleId="Xl187">
    <w:name w:val="xl187"/>
    <w:basedOn w:val="Normal"/>
    <w:qFormat/>
    <w:pPr>
      <w:shd w:fill="C5D9F1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sz w:val="28"/>
      <w:szCs w:val="28"/>
    </w:rPr>
  </w:style>
  <w:style w:type="paragraph" w:styleId="Xl188">
    <w:name w:val="xl188"/>
    <w:basedOn w:val="Normal"/>
    <w:qFormat/>
    <w:pPr>
      <w:shd w:fill="C5D9F1" w:val="clear"/>
      <w:spacing w:lineRule="auto" w:line="240" w:before="280" w:after="280"/>
    </w:pPr>
    <w:rPr>
      <w:rFonts w:ascii="Times New Roman" w:hAnsi="Times New Roman" w:eastAsia="Times New Roman" w:cs="Times New Roman"/>
      <w:sz w:val="28"/>
      <w:szCs w:val="28"/>
    </w:rPr>
  </w:style>
  <w:style w:type="paragraph" w:styleId="Xl189">
    <w:name w:val="xl189"/>
    <w:basedOn w:val="Normal"/>
    <w:qFormat/>
    <w:pPr>
      <w:shd w:fill="C5D9F1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sz w:val="28"/>
      <w:szCs w:val="28"/>
    </w:rPr>
  </w:style>
  <w:style w:type="paragraph" w:styleId="Xl190">
    <w:name w:val="xl190"/>
    <w:basedOn w:val="Normal"/>
    <w:qFormat/>
    <w:pPr>
      <w:shd w:fill="C5D9F1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sz w:val="28"/>
      <w:szCs w:val="28"/>
    </w:rPr>
  </w:style>
  <w:style w:type="paragraph" w:styleId="Xl191">
    <w:name w:val="xl191"/>
    <w:basedOn w:val="Normal"/>
    <w:qFormat/>
    <w:pPr>
      <w:shd w:fill="C5D9F1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sz w:val="28"/>
      <w:szCs w:val="28"/>
    </w:rPr>
  </w:style>
  <w:style w:type="paragraph" w:styleId="Xl192">
    <w:name w:val="xl192"/>
    <w:basedOn w:val="Normal"/>
    <w:qFormat/>
    <w:pPr>
      <w:shd w:fill="C5D9F1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Xl193">
    <w:name w:val="xl193"/>
    <w:basedOn w:val="Normal"/>
    <w:qFormat/>
    <w:pPr>
      <w:shd w:fill="C5D9F1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sz w:val="28"/>
      <w:szCs w:val="28"/>
    </w:rPr>
  </w:style>
  <w:style w:type="paragraph" w:styleId="Xl194">
    <w:name w:val="xl194"/>
    <w:basedOn w:val="Normal"/>
    <w:qFormat/>
    <w:pPr>
      <w:shd w:fill="C5D9F1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sz w:val="28"/>
      <w:szCs w:val="28"/>
    </w:rPr>
  </w:style>
  <w:style w:type="paragraph" w:styleId="Xl195">
    <w:name w:val="xl195"/>
    <w:basedOn w:val="Normal"/>
    <w:qFormat/>
    <w:pPr>
      <w:shd w:fill="C5D9F1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196">
    <w:name w:val="xl196"/>
    <w:basedOn w:val="Normal"/>
    <w:qFormat/>
    <w:pPr>
      <w:shd w:fill="C5D9F1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97">
    <w:name w:val="xl197"/>
    <w:basedOn w:val="Normal"/>
    <w:qFormat/>
    <w:pPr>
      <w:shd w:fill="E6B8B7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198">
    <w:name w:val="xl198"/>
    <w:basedOn w:val="Normal"/>
    <w:qFormat/>
    <w:pPr>
      <w:shd w:fill="E6B8B7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199">
    <w:name w:val="xl199"/>
    <w:basedOn w:val="Normal"/>
    <w:qFormat/>
    <w:pPr>
      <w:shd w:fill="E6B8B7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0">
    <w:name w:val="xl200"/>
    <w:basedOn w:val="Normal"/>
    <w:qFormat/>
    <w:pPr>
      <w:shd w:fill="E6B8B7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sz w:val="28"/>
      <w:szCs w:val="28"/>
    </w:rPr>
  </w:style>
  <w:style w:type="paragraph" w:styleId="Xl201">
    <w:name w:val="xl201"/>
    <w:basedOn w:val="Normal"/>
    <w:qFormat/>
    <w:pPr>
      <w:shd w:fill="E6B8B7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sz w:val="28"/>
      <w:szCs w:val="28"/>
    </w:rPr>
  </w:style>
  <w:style w:type="paragraph" w:styleId="Xl202">
    <w:name w:val="xl202"/>
    <w:basedOn w:val="Normal"/>
    <w:qFormat/>
    <w:pPr>
      <w:shd w:fill="E6B8B7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sz w:val="28"/>
      <w:szCs w:val="28"/>
    </w:rPr>
  </w:style>
  <w:style w:type="paragraph" w:styleId="Xl203">
    <w:name w:val="xl203"/>
    <w:basedOn w:val="Normal"/>
    <w:qFormat/>
    <w:pPr>
      <w:shd w:fill="E6B8B7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sz w:val="28"/>
      <w:szCs w:val="28"/>
    </w:rPr>
  </w:style>
  <w:style w:type="paragraph" w:styleId="Xl204">
    <w:name w:val="xl204"/>
    <w:basedOn w:val="Normal"/>
    <w:qFormat/>
    <w:pPr>
      <w:shd w:fill="E6B8B7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sz w:val="28"/>
      <w:szCs w:val="28"/>
    </w:rPr>
  </w:style>
  <w:style w:type="paragraph" w:styleId="Xl205">
    <w:name w:val="xl205"/>
    <w:basedOn w:val="Normal"/>
    <w:qFormat/>
    <w:pPr>
      <w:shd w:fill="E6B8B7" w:val="clear"/>
      <w:spacing w:lineRule="auto" w:line="240" w:before="280" w:after="280"/>
    </w:pPr>
    <w:rPr>
      <w:rFonts w:ascii="Times New Roman" w:hAnsi="Times New Roman" w:eastAsia="Times New Roman" w:cs="Times New Roman"/>
      <w:sz w:val="28"/>
      <w:szCs w:val="28"/>
    </w:rPr>
  </w:style>
  <w:style w:type="paragraph" w:styleId="Xl206">
    <w:name w:val="xl206"/>
    <w:basedOn w:val="Normal"/>
    <w:qFormat/>
    <w:pPr>
      <w:shd w:fill="E6B8B7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sz w:val="28"/>
      <w:szCs w:val="28"/>
    </w:rPr>
  </w:style>
  <w:style w:type="paragraph" w:styleId="Xl207">
    <w:name w:val="xl207"/>
    <w:basedOn w:val="Normal"/>
    <w:qFormat/>
    <w:pPr>
      <w:shd w:fill="E6B8B7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sz w:val="28"/>
      <w:szCs w:val="28"/>
    </w:rPr>
  </w:style>
  <w:style w:type="paragraph" w:styleId="Xl208">
    <w:name w:val="xl208"/>
    <w:basedOn w:val="Normal"/>
    <w:qFormat/>
    <w:pPr>
      <w:shd w:fill="E6B8B7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sz w:val="28"/>
      <w:szCs w:val="28"/>
    </w:rPr>
  </w:style>
  <w:style w:type="paragraph" w:styleId="Xl209">
    <w:name w:val="xl209"/>
    <w:basedOn w:val="Normal"/>
    <w:qFormat/>
    <w:pPr>
      <w:shd w:fill="E6B8B7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Xl210">
    <w:name w:val="xl210"/>
    <w:basedOn w:val="Normal"/>
    <w:qFormat/>
    <w:pPr>
      <w:shd w:fill="E6B8B7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sz w:val="28"/>
      <w:szCs w:val="28"/>
    </w:rPr>
  </w:style>
  <w:style w:type="paragraph" w:styleId="Xl211">
    <w:name w:val="xl211"/>
    <w:basedOn w:val="Normal"/>
    <w:qFormat/>
    <w:pPr>
      <w:shd w:fill="E6B8B7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sz w:val="28"/>
      <w:szCs w:val="28"/>
    </w:rPr>
  </w:style>
  <w:style w:type="paragraph" w:styleId="Xl212">
    <w:name w:val="xl212"/>
    <w:basedOn w:val="Normal"/>
    <w:qFormat/>
    <w:pPr>
      <w:shd w:fill="E6B8B7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213">
    <w:name w:val="xl213"/>
    <w:basedOn w:val="Normal"/>
    <w:qFormat/>
    <w:pPr>
      <w:shd w:fill="E6B8B7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14">
    <w:name w:val="xl2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8"/>
      <w:szCs w:val="28"/>
    </w:rPr>
  </w:style>
  <w:style w:type="paragraph" w:styleId="Xl215">
    <w:name w:val="xl215"/>
    <w:basedOn w:val="Normal"/>
    <w:qFormat/>
    <w:pPr>
      <w:shd w:fill="B8CCE4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sz w:val="28"/>
      <w:szCs w:val="28"/>
    </w:rPr>
  </w:style>
  <w:style w:type="paragraph" w:styleId="Xl216">
    <w:name w:val="xl216"/>
    <w:basedOn w:val="Normal"/>
    <w:qFormat/>
    <w:pPr>
      <w:shd w:fill="FF0000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sz w:val="28"/>
      <w:szCs w:val="28"/>
    </w:rPr>
  </w:style>
  <w:style w:type="paragraph" w:styleId="Xl217">
    <w:name w:val="xl217"/>
    <w:basedOn w:val="Normal"/>
    <w:qFormat/>
    <w:pPr>
      <w:shd w:fill="FF0000" w:val="clear"/>
      <w:spacing w:lineRule="auto" w:line="240" w:before="280" w:after="28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9">
    <w:name w:val="xl219"/>
    <w:basedOn w:val="Normal"/>
    <w:qFormat/>
    <w:pP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0">
    <w:name w:val="xl220"/>
    <w:basedOn w:val="Normal"/>
    <w:qFormat/>
    <w:pP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221">
    <w:name w:val="xl221"/>
    <w:basedOn w:val="Normal"/>
    <w:qFormat/>
    <w:pP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222">
    <w:name w:val="xl222"/>
    <w:basedOn w:val="Normal"/>
    <w:qFormat/>
    <w:pPr>
      <w:shd w:fill="FFFF00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23">
    <w:name w:val="xl223"/>
    <w:basedOn w:val="Normal"/>
    <w:qFormat/>
    <w:pPr>
      <w:shd w:fill="FFFF0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5">
    <w:name w:val="xl225"/>
    <w:basedOn w:val="Normal"/>
    <w:qFormat/>
    <w:pPr>
      <w:shd w:fill="FFFF0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6">
    <w:name w:val="xl226"/>
    <w:basedOn w:val="Normal"/>
    <w:qFormat/>
    <w:pPr>
      <w:shd w:fill="00B0F0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27">
    <w:name w:val="xl227"/>
    <w:basedOn w:val="Normal"/>
    <w:qFormat/>
    <w:pPr>
      <w:shd w:fill="00B0F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228">
    <w:name w:val="xl228"/>
    <w:basedOn w:val="Normal"/>
    <w:qFormat/>
    <w:pPr>
      <w:shd w:fill="00B0F0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sz w:val="28"/>
      <w:szCs w:val="28"/>
    </w:rPr>
  </w:style>
  <w:style w:type="paragraph" w:styleId="Xl229">
    <w:name w:val="xl229"/>
    <w:basedOn w:val="Normal"/>
    <w:qFormat/>
    <w:pPr>
      <w:shd w:fill="00B0F0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sz w:val="28"/>
      <w:szCs w:val="28"/>
    </w:rPr>
  </w:style>
  <w:style w:type="paragraph" w:styleId="Xl230">
    <w:name w:val="xl230"/>
    <w:basedOn w:val="Normal"/>
    <w:qFormat/>
    <w:pPr>
      <w:shd w:fill="00B0F0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sz w:val="28"/>
      <w:szCs w:val="28"/>
    </w:rPr>
  </w:style>
  <w:style w:type="paragraph" w:styleId="Xl231">
    <w:name w:val="xl231"/>
    <w:basedOn w:val="Normal"/>
    <w:qFormat/>
    <w:pPr>
      <w:shd w:fill="00B0F0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sz w:val="28"/>
      <w:szCs w:val="28"/>
    </w:rPr>
  </w:style>
  <w:style w:type="paragraph" w:styleId="Xl232">
    <w:name w:val="xl232"/>
    <w:basedOn w:val="Normal"/>
    <w:qFormat/>
    <w:pPr>
      <w:shd w:fill="00B0F0" w:val="clear"/>
      <w:spacing w:lineRule="auto" w:line="240" w:before="280" w:after="280"/>
    </w:pPr>
    <w:rPr>
      <w:rFonts w:ascii="Times New Roman" w:hAnsi="Times New Roman" w:eastAsia="Times New Roman" w:cs="Times New Roman"/>
      <w:sz w:val="28"/>
      <w:szCs w:val="28"/>
    </w:rPr>
  </w:style>
  <w:style w:type="paragraph" w:styleId="Xl233">
    <w:name w:val="xl2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F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34">
    <w:name w:val="xl234"/>
    <w:basedOn w:val="Normal"/>
    <w:qFormat/>
    <w:pPr>
      <w:shd w:fill="00B0F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35">
    <w:name w:val="xl235"/>
    <w:basedOn w:val="Normal"/>
    <w:qFormat/>
    <w:pPr>
      <w:shd w:fill="00B0F0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sz w:val="28"/>
      <w:szCs w:val="28"/>
    </w:rPr>
  </w:style>
  <w:style w:type="paragraph" w:styleId="Xl236">
    <w:name w:val="xl236"/>
    <w:basedOn w:val="Normal"/>
    <w:qFormat/>
    <w:pPr>
      <w:shd w:fill="00B0F0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sz w:val="28"/>
      <w:szCs w:val="28"/>
    </w:rPr>
  </w:style>
  <w:style w:type="paragraph" w:styleId="Xl237">
    <w:name w:val="xl237"/>
    <w:basedOn w:val="Normal"/>
    <w:qFormat/>
    <w:pPr>
      <w:shd w:fill="00B0F0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sz w:val="28"/>
      <w:szCs w:val="28"/>
    </w:rPr>
  </w:style>
  <w:style w:type="paragraph" w:styleId="Xl238">
    <w:name w:val="xl238"/>
    <w:basedOn w:val="Normal"/>
    <w:qFormat/>
    <w:pPr>
      <w:shd w:fill="00B0F0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Xl239">
    <w:name w:val="xl239"/>
    <w:basedOn w:val="Normal"/>
    <w:qFormat/>
    <w:pPr>
      <w:shd w:fill="FFFFFF" w:val="clear"/>
      <w:spacing w:lineRule="auto" w:line="240" w:before="280" w:after="28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Xl240">
    <w:name w:val="xl240"/>
    <w:basedOn w:val="Normal"/>
    <w:qFormat/>
    <w:pP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241">
    <w:name w:val="xl241"/>
    <w:basedOn w:val="Normal"/>
    <w:qFormat/>
    <w:pP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242">
    <w:name w:val="xl242"/>
    <w:basedOn w:val="Normal"/>
    <w:qFormat/>
    <w:pPr>
      <w:shd w:fill="FFFFFF" w:val="clear"/>
      <w:spacing w:lineRule="auto" w:line="240" w:before="280" w:after="28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Xl243">
    <w:name w:val="xl243"/>
    <w:basedOn w:val="Normal"/>
    <w:qFormat/>
    <w:pP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244">
    <w:name w:val="xl244"/>
    <w:basedOn w:val="Normal"/>
    <w:qFormat/>
    <w:pPr>
      <w:shd w:fill="92D050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45">
    <w:name w:val="xl245"/>
    <w:basedOn w:val="Normal"/>
    <w:qFormat/>
    <w:pPr>
      <w:shd w:fill="92D050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sz w:val="28"/>
      <w:szCs w:val="28"/>
    </w:rPr>
  </w:style>
  <w:style w:type="paragraph" w:styleId="Xl246">
    <w:name w:val="xl246"/>
    <w:basedOn w:val="Normal"/>
    <w:qFormat/>
    <w:pPr>
      <w:shd w:fill="92D050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sz w:val="28"/>
      <w:szCs w:val="28"/>
    </w:rPr>
  </w:style>
  <w:style w:type="paragraph" w:styleId="Xl247">
    <w:name w:val="xl247"/>
    <w:basedOn w:val="Normal"/>
    <w:qFormat/>
    <w:pPr>
      <w:shd w:fill="92D050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sz w:val="28"/>
      <w:szCs w:val="28"/>
    </w:rPr>
  </w:style>
  <w:style w:type="paragraph" w:styleId="Xl248">
    <w:name w:val="xl248"/>
    <w:basedOn w:val="Normal"/>
    <w:qFormat/>
    <w:pPr>
      <w:shd w:fill="92D050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sz w:val="28"/>
      <w:szCs w:val="28"/>
    </w:rPr>
  </w:style>
  <w:style w:type="paragraph" w:styleId="Xl249">
    <w:name w:val="xl249"/>
    <w:basedOn w:val="Normal"/>
    <w:qFormat/>
    <w:pPr>
      <w:shd w:fill="92D050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sz w:val="28"/>
      <w:szCs w:val="28"/>
    </w:rPr>
  </w:style>
  <w:style w:type="paragraph" w:styleId="Xl250">
    <w:name w:val="xl250"/>
    <w:basedOn w:val="Normal"/>
    <w:qFormat/>
    <w:pPr>
      <w:shd w:fill="92D050" w:val="clear"/>
      <w:spacing w:lineRule="auto" w:line="240" w:before="280" w:after="280"/>
    </w:pPr>
    <w:rPr>
      <w:rFonts w:ascii="Times New Roman" w:hAnsi="Times New Roman" w:eastAsia="Times New Roman" w:cs="Times New Roman"/>
      <w:sz w:val="28"/>
      <w:szCs w:val="28"/>
    </w:rPr>
  </w:style>
  <w:style w:type="paragraph" w:styleId="Xl251">
    <w:name w:val="xl2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52">
    <w:name w:val="xl252"/>
    <w:basedOn w:val="Normal"/>
    <w:qFormat/>
    <w:pPr>
      <w:shd w:fill="92D05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53">
    <w:name w:val="xl253"/>
    <w:basedOn w:val="Normal"/>
    <w:qFormat/>
    <w:pPr>
      <w:shd w:fill="92D050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sz w:val="28"/>
      <w:szCs w:val="28"/>
    </w:rPr>
  </w:style>
  <w:style w:type="paragraph" w:styleId="Xl254">
    <w:name w:val="xl254"/>
    <w:basedOn w:val="Normal"/>
    <w:qFormat/>
    <w:pPr>
      <w:shd w:fill="92D050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sz w:val="28"/>
      <w:szCs w:val="28"/>
    </w:rPr>
  </w:style>
  <w:style w:type="paragraph" w:styleId="Xl255">
    <w:name w:val="xl255"/>
    <w:basedOn w:val="Normal"/>
    <w:qFormat/>
    <w:pPr>
      <w:shd w:fill="92D050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sz w:val="28"/>
      <w:szCs w:val="28"/>
    </w:rPr>
  </w:style>
  <w:style w:type="paragraph" w:styleId="Xl256">
    <w:name w:val="xl256"/>
    <w:basedOn w:val="Normal"/>
    <w:qFormat/>
    <w:pPr>
      <w:shd w:fill="92D050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Xl257">
    <w:name w:val="xl257"/>
    <w:basedOn w:val="Normal"/>
    <w:qFormat/>
    <w:pPr>
      <w:shd w:fill="92D050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sz w:val="28"/>
      <w:szCs w:val="28"/>
    </w:rPr>
  </w:style>
  <w:style w:type="paragraph" w:styleId="Xl258">
    <w:name w:val="xl258"/>
    <w:basedOn w:val="Normal"/>
    <w:qFormat/>
    <w:pPr>
      <w:shd w:fill="92D050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sz w:val="28"/>
      <w:szCs w:val="28"/>
    </w:rPr>
  </w:style>
  <w:style w:type="paragraph" w:styleId="Xl259">
    <w:name w:val="xl259"/>
    <w:basedOn w:val="Normal"/>
    <w:qFormat/>
    <w:pPr>
      <w:shd w:fill="92D05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260">
    <w:name w:val="xl260"/>
    <w:basedOn w:val="Normal"/>
    <w:qFormat/>
    <w:pPr>
      <w:shd w:fill="C5D9F1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61">
    <w:name w:val="xl2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D9F1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2">
    <w:name w:val="xl262"/>
    <w:basedOn w:val="Normal"/>
    <w:qFormat/>
    <w:pPr>
      <w:shd w:fill="C5D9F1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3">
    <w:name w:val="xl263"/>
    <w:basedOn w:val="Normal"/>
    <w:qFormat/>
    <w:pPr>
      <w:shd w:fill="FFFF00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sz w:val="28"/>
      <w:szCs w:val="28"/>
    </w:rPr>
  </w:style>
  <w:style w:type="paragraph" w:styleId="Xl264">
    <w:name w:val="xl264"/>
    <w:basedOn w:val="Normal"/>
    <w:qFormat/>
    <w:pPr>
      <w:shd w:fill="E6B8B7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color w:val="FF0000"/>
      <w:sz w:val="28"/>
      <w:szCs w:val="28"/>
    </w:rPr>
  </w:style>
  <w:style w:type="paragraph" w:styleId="Xl265">
    <w:name w:val="xl265"/>
    <w:basedOn w:val="Normal"/>
    <w:qFormat/>
    <w:pPr>
      <w:shd w:fill="E6B8B7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color w:val="FF0000"/>
      <w:sz w:val="28"/>
      <w:szCs w:val="28"/>
    </w:rPr>
  </w:style>
  <w:style w:type="paragraph" w:styleId="Xl266">
    <w:name w:val="xl2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67">
    <w:name w:val="xl267"/>
    <w:basedOn w:val="Normal"/>
    <w:qFormat/>
    <w:pP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Xl268">
    <w:name w:val="xl268"/>
    <w:basedOn w:val="Normal"/>
    <w:qFormat/>
    <w:pP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Xl269">
    <w:name w:val="xl2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70">
    <w:name w:val="xl2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71">
    <w:name w:val="xl271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272">
    <w:name w:val="xl2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85">
    <w:name w:val="xl85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9">
    <w:name w:val="xl69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4">
    <w:name w:val="xl74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5">
    <w:name w:val="xl75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6">
    <w:name w:val="xl76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7">
    <w:name w:val="xl77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8">
    <w:name w:val="xl78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0">
    <w:name w:val="xl8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7T11:08:00Z</dcterms:created>
  <dc:creator>Fin_User</dc:creator>
  <dc:description/>
  <cp:keywords/>
  <dc:language>en-US</dc:language>
  <cp:lastModifiedBy>User</cp:lastModifiedBy>
  <dcterms:modified xsi:type="dcterms:W3CDTF">2025-05-26T11:21:00Z</dcterms:modified>
  <cp:revision>11</cp:revision>
  <dc:subject/>
  <dc:title/>
</cp:coreProperties>
</file>